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ашкирский государственный университет</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ерлитамакский филиал</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иблиоте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БЮЛЛЕТЕНЬ</w:t>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НОВЫХ ПОСТУПЛЕНИЙ</w:t>
      </w:r>
    </w:p>
    <w:p>
      <w:pPr>
        <w:pStyle w:val="Normal"/>
        <w:spacing w:lineRule="auto" w:line="36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за 2017 год</w:t>
      </w:r>
    </w:p>
    <w:p>
      <w:pPr>
        <w:pStyle w:val="Normal"/>
        <w:jc w:val="center"/>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b/>
          <w:sz w:val="28"/>
          <w:szCs w:val="28"/>
        </w:rPr>
        <w:t>Стерлитамак 2017</w:t>
      </w:r>
    </w:p>
    <w:p>
      <w:pPr>
        <w:pStyle w:val="Normal"/>
        <w:ind w:firstLine="708"/>
        <w:rPr>
          <w:rFonts w:ascii="Times New Roman" w:hAnsi="Times New Roman" w:cs="Times New Roman"/>
          <w:sz w:val="24"/>
          <w:szCs w:val="24"/>
        </w:rPr>
      </w:pPr>
      <w:r>
        <w:rPr>
          <w:rFonts w:cs="Times New Roman" w:ascii="Times New Roman" w:hAnsi="Times New Roman"/>
          <w:sz w:val="24"/>
          <w:szCs w:val="24"/>
        </w:rPr>
        <w:t>В настоящий  «Бюллетень» включены издания преподавателей СФ БашГУ, поступившие во все подразделения библиотеки СФ БашГУ в 2017 году. «Бюллетень» составлен на основе записей электронного каталога. Записи сделаны в формате RUSMARC с использованием программы «Руслан».</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59   </w:t>
        <w:tab/>
        <w:t>"Врата моей учености": сб. материалов XVIII Российской науч.-практ. конф. "Ломоносовские чтения", 3 марта 2017 г./ МОиН РФ; СФ БашГУ; Под ред. О. В. Шаталовой.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13 - 14: / Редкол.: Р. Р. Тажиев, Н. В. Матвеева, Н. Б. Мухина и др., 2017. - 29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4 р. 8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бдрязакова А.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познавательной готовности к школе у старших дошкольников с ЗПР: выпускная квалификационная работа по специальности "44.03.02-Психолого-педагогическое образование", профиль "Психология и социалиная педагогика" [Электронный ресурс]/ А.З. Абдрязакова; Башкирский государственный  университет, Стерлитамакский филиал; Науч. рук. С.Г. Усманова. - Стерлитамак, 2017. - 78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бдуллина Г.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игрового предпочтения мальчиков и девочек старшего дошкольного возраста: выпускная квалификационная работа по специальности 44.03.02- «Психолого-педагогическое образование», профиль  «Психология и социальная педагогика» [Электронный ресурс]/ Г.М. Абдуллина; Башкирский государственный  университет, Стерлитамакский филиал; науч. рук. З. Ш. Касимова. - Стерлитамак, 2017. - 6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52   2УК2352   3УК2352   4УК2352   5УК2352   6УК2352   7УК2352   8УК2352   9УК2352   10УК2352   11УК2352   12УК2352   13УК2352   14УК2352   15УК2352   16УК2352   17УК2352   18УК2352   19УК2352   20УК2352   21УК2352   22УК2352   23УК2352   24УК2352   25УК2352   26УК2352   27УК2352   Абдуллина, Л.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внеурочной деятельности по математике в начальных классах: учеб. пособие для студ. вузов по направлению "Пед. образование", направленность "Начальное образование"/ Л. Б. Абдуллина, С. А. Косцова; МОиН РФ ; СФ БашГУ; Под ред. Е. В. Головневой; Рец. Е. Б. Ермилова. - Стерлитамак: Изд-во СФ БашГУ, 2017. - 11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8Прил.: с. 84-1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9 р. 1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48   2УК2148   3УК2148   4УК2148   5УК2148   6УК2148   7УК2148   8УК2148   9УК2148   10УК2148   11УК2148   12УК2148   13УК2148   14УК2148   15УК2148   16УК2148   17УК2148   18УК2148   19УК2148   20УК2148   21УК2148   22УК2148   23УК2148   24УК2148   25УК2148   26УК2148   27УК2148   28УК2148   29УК2148   30УК2148   31УК2148   32УК2148   33УК2148   34УК2148   35УК2148   36УК2148   37УК2148   Абдуллина, Л.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грамма развития воспитательного компонента колледжа по специальности 44.02.02-"Преподавание в начальных классах"/ Л.Б. Абдуллина, К.Х. Гизатуллина; МОиН РФ; СФ БашГУ; Под ред. А.Л. Фатыховой и др.. - Стерлитамак: Изд-во СФ БашГУ, 2017. - 5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р.8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61   2УК2161   3УК2161   4УК2161   5УК2161   6УК2161   7УК2161   8УК2161   9УК2161   10УК2161   11УК2161   12УК2161   13УК2161   14УК2161   15УК2161   16УК2161   17УК2161   18УК2161   19УК2161   20УК2161   Абуталипова, Р.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атегория аспектуальности в башкирском языке: учеб. пособие/ Р. А. Абуталипова; МОиН РФ; СФ БашГУ; Под ред. И.А. Сырова и др.. - Стерлитамак: Изд-во СФ БашГУ, 2017. - 12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0-1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6 р. 5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60   2УК2160   3УК2160   4УК2160   5УК2160   6УК2160   7УК2160   8УК2160   9УК2160   10УК2160   11УК2160   12УК2160   13УК2160   14УК2160   15УК2160   16УК2160   17УК2160   18УК2160   19УК2160   20УК2160   Акбашева, А.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иро-слушанье" Марины Цветаевой: учеб. пособие/ А.С. Акбашева, Э.А. Радь; Под ред. Э.А. Радь; Рец. В.Ю. Прокофьева. - Стерлитамак: Изд-во СФ БашГУ, 2017. - 21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06-2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01-5: 201р.8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9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03   2УК2103   3УК2103   4УК2103   5УК2103   </w:t>
        <w:tab/>
        <w:t>Актуальные вопросы преподавания татарского языка и литературы: сб. науч.-метод. работ/ МОинРФ; СФ БашГУ; Под ред. И.С. Мансурова, Н.А. Мукимовой и др.. - Стерлитамак: Изд-во СФ БашГУ, 2017. - 119с.. - (На тат.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9р.4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35   2УК2135   3УК2135   </w:t>
        <w:tab/>
        <w:t>Актуальные вопросы экономики и управления предприятием: сб. науч. тр. магистрантов по направлению 38.04.01-"Экономика"/ МОиН РФ, СФ БашГУ; Под ред. Н.Г. Алексеевой и др.. - Стерлитамак: Изд-во СФ БашГУ, 2017. - 11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4р.5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18   </w:t>
        <w:tab/>
        <w:t>Актуальные проблемы государства и права на современном этапе: сб. науч. ст. по материалам V ежегодной науч.-практ. конф., посвящ. Дню юриста, 3 дек. 2017 г./ МОиН РФ; СФ БашГУ; Под ред. Р.М. Усмановой.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VI: / Редкол.: Н. А. Саттарова и др., 2017. - 15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82 р. 4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государства и права на современном этапе: сб. науч. ст. по материалам VI Республ. науч.-практ. конф., посвящ. Дню юриста, 3 дек. 2017 г./ МОиН РФ ; СФ БашГУ; Отв. Р. М. Усманова; Рец. Р. М. Муртазин.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21   2УК2121   3УК2121   4УК2121   5УК2121   </w:t>
        <w:tab/>
        <w:t>Актуальные проблемы гражданского права и процесса: сб. науч.. тр./ МОиН РФ; СФ БашГУ; Под ред. Р. И. Тимофеевой.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4: / Под ред. Р. М. Усмановой и др., 2017. - 9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49 р. 9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науки и образования в современном вузе: материалы III Межвуз. науч.-практ. конф., 7 - 10 июня 2017 г., г. Стерлитамак/ МОиН РФ; СФ БашГУ; Отв. ред. А.И. Филиппов.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49   2УК2049   3УК2049   4УК2049   5УК2049   </w:t>
        <w:tab/>
        <w:t>Актуальные проблемы науки и образования в современном вузе: материалы III Межвуз. науч.-практ. конф., 7 - 10 июня 2017 г., г. Стерлитамак/ МОиН РФ; СФ БашГУ; Отв. ред. А.И. Филиппов.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Под ред. Е.М. Девяткина, С.А. Мустафиной и др.; Рец. И.А. Сыров, 2017. - 51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93-3: 111р.5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60   2УК2060   3УК2060   4УК2060   5УК2060   </w:t>
        <w:tab/>
        <w:t>Актуальные проблемы науки и образования в современном вузе: материалы III Межвуз. науч.-практ. конф., 7 - 10 июня 2017 г., г. Стерлитамак/ МОиН РФ; СФ БашГУ; Отв. ред. А.И. Филиппов.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Под ред. Е.М. Девяткина, С.А. Мустафиной и др.; Рец. И.А. Сыров, 2017. - 66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94-0: 177р.7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59   </w:t>
        <w:tab/>
        <w:t>Актуальные проблемы обучения башкирскому языку и литературе в условиях перехода на новые образовательные стандарты: сб. науч.-метод. тр./ МОиН РФ; СФ БашГУ; Под общ. ред. З. И. Саляховой; Рец. С. Ф. Каримова, А. Ф. Утяев. - Стерлитамак: Изд-во СФ БашГУ, 2017. - (На баш., рус.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IV: / Под ред. Л. М. Хусаиновой, С. Х. Агзямовой, 2016. - 19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23 р. 0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04   </w:t>
        <w:tab/>
        <w:t>Актуальные психолого-педагогические проблемы профессиональной подготовки: сб. науч. тр. по материалам XIV Междунар. науч.-практ. конф., РБ, г. Стерлитамак, 5 марта 2017 г./ Под ред. Л. Б. Абдуллиной, Р. М. Салимовой, В. И. Баймурзиной и др.. - Стерлитамак: Изд-во СФ БашГУ, 2017. - 31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46 р. 9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16   2УК2116   3УК2116   4УК2116   5УК2116   6УК2116   7УК2116   8УК2116   9УК2116   Александрова, Л.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образительная деятельность и конструирование: учеб. пособие для студ., обучающихся по направлению подготовки "44.02.01-Дошк. образование-СПО", "44.02.02-Преподавание в нач. кл.-СПО"/ Л.М. Александрова; МОиН РФ, СФ БашГУ; Под ред. Е.В. Головневой; Рец. Р.Ф. Берзина, Е.Б. Ермилова. - Стерлитамак: Изд-во СФ БашГУ, 2017. - 91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5-87Прил.: с.88-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47р.1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89   2УК2189   3УК2189   4УК2189   5УК2189   6УК2189   7УК2189   8УК2189   9УК2189   10УК2189   11УК2189   12УК2189   13УК2189   14УК2189   15УК2189   16УК2189   17УК2189   18УК2189   19УК2189   20УК2189   21УК2189   22УК2189   23УК2189   24УК2189   25УК2189   26УК2189   27УК2189   28УК2189   29УК2189   30УК2189   Алешин, П.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формационная безопасность в публично-правовой сфере: учеб.-метод. пособие для студ. юрид. фак./ П. Н. Алешин; МОиН РФ; СФ БашГУ; Гл. ред. Г. А. Иванцова; Рец. Р. М. Муртазин. - Стерлитамак: Изд-во СФ БашГУ, 2017. - 5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9 р. 0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Рос.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10   Алешин, П.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ческая преемственность в развитии местного самоуправления в Республике Башкортостан : опыт земского самоуправления в Уфимской губернии: монография/ П. Н. Алешин, Г. А. Иванцова; МОиН РФ ; СФ БашГУ; Рец. А. В. Апанасенок;Отв. ред. Н. С. Мысляева. - Стерлитамак: Изд-во СФ БашГУ, 2017. - 12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6-120Прил.: 121-1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13-8: 454 р. 8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86   2УК2186   3УК2186   4УК2186   5УК2186   6УК2186   7УК2186   8УК2186   9УК2186   10УК2186   11УК2186   12УК2186   Алтынбаева, Л. Е.</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кономика стран и регионов: учеб. пособие для бакалвров направления "38.03.01-Экономика"/ Л. Е. Алтынбаева, Д. В. Зубайдуллина; МОиН РФ; СФ БашГУ; Гл. ред. Н. Г. Алексеева; Рец. О. И. Глущенко. - Стерлитамак: Изд-во СФ БашГУ, 2017. - 26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53 р. 1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83   2УК2183   3УК2183   4УК2183   5УК2183   6УК2183   7УК2183   8УК2183   9УК2183   10УК2183   11УК2183   12УК2183   13УК2183   14УК2183   15УК2183   16УК2183   17УК2183   18УК2183   19УК2183   20УК2183   21УК2183   22УК2183   23УК2183   24УК2183   25УК2183   26УК2183   27УК2183   Анохин, С.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здание электронных учебных курсов в LMS MOODLE: учеб.-метод. пособие для студ., обучающихся по направлению "44.03.05-Педагогическое образование" (с двумя профилями подготовки) / С. М. Анохин; Гл. ред. Т. Г. Белобородова; Рец. И. М. Биккулов. - Стерлитамак: Изд-во СФ БашГУ, 2017. - 7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9Прил.: с. 73-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1 р. 8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34   2УК2334   Анохина, С.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сиологическая адаптация : теоретико-методологические аспекты: монография/ С. А. Анохина, А. М. Анохин; МОиН РФ ; СФ БашГУ; Отв. ред. Р. М. Салимова; Рец. Г. К. Пендюхова. - Стерлитамак: Изд-во СФ БашГУ, 2017. - 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6-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24-4: 169 р. 6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97   2УК2097   3УК2097   4УК2097   5УК2097   6УК2097   7УК2097   8УК2097   9УК2097   10УК2097   11УК2097   12УК2097   13УК2097   14УК2097   15УК2097   16УК2097   17УК2097   18УК2097   19УК2097   20УК2097   21УК2097   22УК2097   23УК2097   24УК2097   25УК2097   26УК2097   27УК2097   28УК2097   29УК2097   30УК2097   31УК2097   32УК2097   33УК2097   34УК2097   35УК2097   36УК2097   37УК2097   Антипин,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Язык программирования JAVA и JAVA-технологии: учеб. пособие для студ., обучающихся по направлениям : "01.03.02-Прикладная математика и информатика"/ А.Ф. Антипин; Ред. А. Ф. Антипина, Е.А. Муравьева. - Стерлитамак: Изд-во СФ БашГУ, 2017. - 8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44   2УК2344   3УК2344   4УК2344   5УК2344   6УК2344   7УК2344   8УК2344   9УК2344   10УК2344   11УК2344   12УК2344   13УК2344   14УК2344   15УК2344   16УК2344   17УК2344   18УК2344   19УК2344   20УК2344   Антонова, Н.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личные формы английского глагола: [учеб. пособие]/ Н. А. Антонова; МОиН РФ ; СФ БашГУ; Под ред. Г. Р. Булгаковой; Рец. Л. А. Ярославова. - Стерлитамак: Изд-во СФ БашГУ, 2017. - 6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5Прил.: с. 66-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4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25   2УК2125   3УК2125   4УК2125   5УК2125   6УК2125   7УК2125   8УК2125   9УК2125   10УК2125   11УК2125   12УК2125   13УК2125   14УК2125   15УК2125   16УК2125   17УК2125   18УК2125   19УК2125   20УК2125   21УК2125   22УК2125   Арсланова М.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илистика башкирского языка: учеб. пособие для студ., изучающих башк. филол./ М.С. Арсланова; Под ред. Л.М. Хусаиновой и др.. - Стерлитамак: Изд-во СФ БашГУ, 2017. - 12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19-1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3р.2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05   Аскарова, Г.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елигиозность. Нравственность. Духовность: монография/ Г. Б. Аскарова, Р. Б. Сабекия; МОиН РФ ; СФ БашГУ; Ред. А. Г. Маджуга; Рец. М. Н. Губачев. - Стерлитамак: Изд-во СФ БашГУ, 2017. - 9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3-9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05-3: 292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ц</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26   2УК2126   3УК2126   4УК2126   5УК2126   6УК2126   7УК2126   8УК2126   9УК2126   10УК2126   11УК2126   12УК2126   13УК2126   14УК2126   15УК2126   16УК2126   17УК2126   18УК2126   19УК2126   20УК2126   21УК2126   22УК2126   23УК2126   24УК2126   25УК2126   26УК2126   27УК2126   28УК2126   29УК2126   30УК2126   Асфандиярова, Р.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внедрения международных стандартов аудита в России: учеб. пособие по дисциплине "Аудит и междунар. стандарты аудита" для магистрантов, обучающихся по направлению "38.04.01-Экономика", прогр. "Бухг. учет, анализ и аудит"/ Р.А. Асфандиярова, В.М. Рафикова; МОиН РФ; СФ БашГУ; Под ред. Г.М. Мурзагалиной и др.. - Стерлитамак: Изд-во СФ БашГУ, 2017. - 5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9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5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31   2УК2231   3УК2231   4УК2231   5УК2231   6УК2231   7УК2231   8УК2231   9УК2231   10УК2231   11УК2231   12УК2231   </w:t>
        <w:tab/>
        <w:t>Атлас-определитель. Лишайники Башкортостана: учеб.-метод. пособие для студ.-биологов по направлениям "06.03.01-Биология"-бакалавриат, "06.04.01-Биология"-магистратура/ В. А. Михайлова, З. Р. Саитова; Под ред. Р. Г. Фархутдинова, О. А. Никитина. - Стерлитамак: Изд-во СФ БашГУ, 2017. - 19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93-19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389 р. 7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69   Афанасьева, Л.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рминология похоронно-поминальной обрядности чувашей : (опыт сравнительно-сопоставительного и лингвокультурологического исследования): монография/ Л. А. Афанасьева; МОиН РФ ; СФ БашГУ; Под ред. Л. В. Коротаево; Рец. А. Ф. Утяев; Р. Г. Кузеева. - Стерлитамак: Изд-во СФ БашГУ, 2017. - 16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33-151Прим.: с. 151-1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22-0: 533 р. 8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49   2УК2349   3УК2349   4УК2349   5УК2349   6УК2349   7УК2349   8УК2349   9УК2349   10УК2349   11УК2349   12УК2349   13УК2349   14УК2349   15УК2349   16УК2349   17УК2349   18УК2349   19УК2349   20УК2349   Ахметова, А. 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рахове право: учеб.-метод. пособие для студ. юрид. фак./ А. Т. Ахметова; МОиН РФ ; СФ БашГУ; Под ред. Л. А. Бердегуловой; Рец. Н. Н. Бойко; Р. М. Муртазин. - Стерлитамак: Изд-во СФ БашГУ, 2017. - 8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лоссарий : с.77-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7 р. 7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4(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9477   Баймурзина, В.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 перекрестке семи дорог: мистический женский психологический роман [Текст]/ В. И. Баймурзина. - Стерлитамак: ООО Полиграфия, 2017. - 34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9909561-8-6: 20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32   2УК2232   3УК2232   4УК2232   5УК2232   6УК2232   7УК2232   8УК2232   9УК2232   10УК2232   11УК2232   12УК2232   13УК2232   14УК2232   15УК2232   16УК2232   17УК2232   18УК2232   19УК2232   20УК2232   21УК2232   22УК2232   23УК2232   24УК2232   25УК2232   26УК2232   27УК2232   28УК2232   29УК2232   30УК2232   31УК2232   32УК2232   33УК2232   34УК2232   35УК2232   36УК2232   37УК2232   Баширов, Т.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циальная философия : актуальные аспекты: учеб. пособие для студ. фак. математики и информ. технол./ Т. А. Баширов; Под ред. Р. Б. Сабекия, М. Н. Губачева. - Стерлитамак: Изд-во СФ Башгу, 2017. - 7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0-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9 р. 1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44   </w:t>
        <w:tab/>
        <w:t>Башкирские праздники : история и современность: сб. материалов Республиканского форума, РБ, г. Стерлитамак, 25 янв. 2017 г./ Под ред. Л. Я. Юсуповой; Редкол.: О. С. Павлова и др.; Рец. М. Н. Губачев. - Стерлитамак: Изд-во СФ БашГУ, 2017. - 1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1 р. 0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69   2УК2169   3УК2169   4УК2169   5УК2169   6УК2169   7УК2169   8УК2169   9УК2169   10УК2169   11УК2169   12УК2169   13УК2169   14УК2169   15УК2169   16УК2169   17УК2169   18УК2169   19УК2169   20УК2169   21УК2169   22УК2169   23УК2169   24УК2169   25УК2169   26УК2169   27УК2169   28УК2169   29УК2169   30УК2169   Бикметов, Р.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гнозирование и планирование: учеб. пособие для бакалавров, обучающихся по направлению подготовки "38.03.04-Государственное и муниципальное управление", направленность "Антикризисное государственное и муниципальное управление"/ Р.Ш. Бикметов; МОиН РФ; СФ БашГУ; Под ред. Т.А. Опариной и др. . - Стерлитамак: Изд-во СФ БашГУ, 2017. - 6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8р.4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55   2УК1955   3УК1955   4УК1955   5УК1955   6УК1955   7УК1955   8УК1955   9УК1955   10УК1955   11УК1955   12УК1955   13УК1955   14УК1955   15УК1955   16УК1955   17УК1955   18УК1955   19УК1955   20УК1955   Бирюков, А.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одификации балансовых моделей в анализе экономических показателей: учеб. пособие для магистрантов, обучающихся по направлению "38.04.01-Экономика"/ А. Н. Бирюков, О. И. Глущенко, Т. В. Григорьева; МОиН РФ; СФ БашГУ; Под ред. К. Н. Юсупова и др.. - Стерлитамак: Изд-во СФ БашГУ, 2017. - 1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1 р. 0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85   2УК2185   3УК2185   4УК2185   5УК2185   6УК2185   7УК2185   8УК2185   9УК2185   10УК2185   Бирюков, А.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кономика труда: учеб. пособие для студ. вузов, по спец. "38.03.01-Бухгалтерский учет, анализ и аудит"/ А. Н. Бирюков; МОиН РФ; СФ БашГУ; Гл. ред. О. И. Глущенко; Рец. Р. Ф. Гатауллин. - 2-е изд., перераб. и доп.. - Стерлитамак: Изд-во СФ БашГУ, 2017. - 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2-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8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49   2УК2249   3УК2249   4УК2249   5УК2249   6УК2249   7УК2249   8УК2249   9УК2249   10УК2249   11УК2249   12УК2249   13УК2249   14УК2249   15УК2249   16УК2249   17УК2249   18УК2249   19УК2249   20УК2249   21УК2249   22УК2249   23УК2249   24УК2249   25УК2249   Богомазова, А.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абораторный практикум по дисциплине "Высокомолекулярные соединения": учеб. пособие для студ., обучающихся по направлениям "04.03.01-Химия", "18.03.01-Химическая технология"/ А. А. Богомазова, Е. В. Казакова, Н. Н. Михайлова.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1: / Под ред. Л. Г. Сергеевой; Рец. М. Н. Назаров; Т. Ф. Дехтярь, 2017. - 6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7Прил.: с. 64-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3 р. 2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51   2УК2251   3УК2251   4УК2251   5УК2251   6УК2251   7УК2251   8УК2251   9УК2251   10УК2251   11УК2251   12УК2251   13УК2251   14УК2251   15УК2251   16УК2251   17УК2251   18УК2251   19УК2251   20УК2251   21УК2251   22УК2251   23УК2251   24УК2251   25УК2251   Богомазова, А.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абораторный практикум по дисциплине "Высокомолекулярные соединения": учеб. пособие для студ., обучающихся по направлениям "04.03.01-Химия", "18.03.01-Химическая технология"/ А. А. Богомазова, Е. В. Казакова, Н. Н. Михайлова.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3: / Под ред. Л. Г. Сергеевой; Рец. М. Н. Назаров; Т. Ф. Дехтярь, 2017. - 6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 р. 7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50   2УК2250   3УК2250   4УК2250   5УК2250   6УК2250   7УК2250   8УК2250   9УК2250   10УК2250   11УК2250   12УК2250   13УК2250   14УК2250   15УК2250   16УК2250   17УК2250   18УК2250   19УК2250   20УК2250   21УК2250   22УК2250   23УК2250   24УК2250   25УК2250   Богомазова, А.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абораторный практикум по дисциплине "Высокомолекулярные соединения": учеб. пособие для студ., обучающихся по направлениям "04.03.01-Химия", "18.03.01-Химическая технология"/ А. А. Богомазова, Е. В. Казакова, Н. Н. Михайлова.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2: / Под ред. Л. Г. Сергеевой; Рец. М. Н. Назаров; Т. Ф. Дехтярь, 2017. - 6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6 р. 0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огомазова, А.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абораторный практикум по дисциплине "Высокомолекулярные соединения": учеб. пособие для студ., обучающихся по направлениям "04.03.01-Химия", "18.03.01-Химическая технология"/ А. А. Богомазова, Е. В. Казакова, Н. Н. Михайлова.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56   2УК2356   3УК2356   4УК2356   5УК2356   6УК2356   7УК2356   8УК2356   9УК2356   10УК2356   11УК2356   12УК2356   13УК2356   14УК2356   15УК2356   Бойко, Н.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овые основы и порядок прохождения службы в правоохранительных органах: учеб. пособие/ Н. Н. Бойко; МОиН РФ; СФ БашГУ; Под ред. Р. М. Усмановой; Рец. А. М. Крепышев; Р. М. Муртазин. - Стерлитамак: Изд-во СФ БашГУ, 2017. - 19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68 р. 8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63   Болотова, Е.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спектуальность в современном немецком языке: монография/ Е. В. Болотова; МОиН РФ ; СФ БашГУ; Под ред. Н. В. Матвеевой; Рец. Л. П. Колоколова; Р. З. Мурясов. - Стерлитамак: Изд-во СФ БашГУ, 2017. - 8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17-6: 352 р. 4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92   2УК2192   3УК2192   4УК2192   5УК2192   6УК2192   7УК2192   8УК2192   9УК2192   10УК2192   11УК2192   12УК2192   13УК2192   14УК2192   15УК2192   16УК2192   17УК2192   18УК2192   19УК2192   20УК2192   21УК2192   22УК2192   23УК2192   24УК2192   25УК2192   26УК2192   27УК2192   28УК2192   29УК2192   30УК2192   </w:t>
        <w:tab/>
        <w:t>Бухгалтерский учет : практикум: учеб.-метод. пособие для студ. по направлению "38.03.01-Экономика", направленность "Бухгалтерский учет, анализ и аудит", "Финансы и кредит"/ МОиН РФ ; СФ БашГУ; Сост. Н. Н. Никитина; Гл. ред. Г. М. Мурзагалина; Рец. Р. М. Даминева. - Стерлитамак: Изд-во СФ БашГУ, 2017. - 12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9-110Прил.: с. 111-1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3 р. 5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46   2УК2046   3УК2046   4УК2046   5УК2046   6УК2046   7УК2046   8УК2046   9УК2046   10УК2046   11УК2046   12УК2046   13УК2046   14УК2046   15УК2046   16УК2046   17УК2046   18УК2046   19УК2046   20УК2046   Вагапов, В.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ифференциальные уравнения: учеб. пособие для бакалавров,по направлению 01.03.02-"Прикладная математика и информатика", профиль "Прикл. мат. и информатика", 02.03.03-"Математ. обеспечение и администрирование информ. систем", профиль "Администр. информ. систем"../ В.З. Вагапов, Ю.К. Сабитова; Под ред. К.Б. Сабитова и др.. - Стерлитамак: Изд-во СФ БашГУ, 2017. - 18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3р.2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23   2УК2223   3УК2223   4УК2223   5УК2223   6УК2223   7УК2223   8УК2223   9УК2223   10УК2223   11УК2223   12УК2223   13УК2223   14УК2223   15УК2223   16УК2223   17УК2223   18УК2223   19УК2223   20УК2223   21УК2223   22УК2223   23УК2223   24УК2223   25УК2223   26УК2223   27УК2223   28УК2223   29УК2223   30УК2223   </w:t>
        <w:tab/>
        <w:t>Векторный и тензорный анализ в механике сплошных сред: учеб. пособие/ Авт.-сост. А. А. Ковальский, Д. В. Иванов; Под ред. О. В. Ахметовой, Рец. Н. С. Шулаев. - Стерлитамак: Изд-во СФ БашГУ, 2017. - 11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42-8: 138 р. 9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39   </w:t>
        <w:tab/>
        <w:t>Великая Российская революция 1917 г.: методология, источники, историография: сб. материалов Всерос. науч.-практ. конф., РБ, г. Стерлитамак, 29 сент. 2017 г./ Под ред. Д.П. Самородова и др.. - Стерлитамак: Изд-во СФ БашГУ, 2017. - 39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46 р. 9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в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71   2УК2371   3УК2371   4УК2371   5УК2371   6УК2371   7УК2371   8УК2371   9УК2371   10УК2371   11УК2371   12УК2371   13УК2371   14УК2371   15УК2371   16УК2371   17УК2371   18УК2371   19УК2371   20УК2371   21УК2371   22УК2371   23УК2371   24УК2371   25УК2371   Галиаскарова, Г.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мпьютерное моделирование экономических процессов: учеб. пособие для студ. по спец. "01.02.00-Прикл. мат. и информатика"/ Г. Р. Галиаскарова, С. А. Гильманов; МОиН РФ ; СФ БашГУ; Отв. ред. А. А. Ишмухаметова ; Рец. М. Р. Минлибаев. - Стерлитамак: Изд-во СФ БашГУ, 2017. - 8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1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03   2УК2203   3УК2203   4УК2203   5УК2203   6УК2203   7УК2203   8УК2203   9УК2203   10УК2203   11УК2203   12УК2203   13УК2203   14УК2203   15УК2203   16УК2203   17УК2203   18УК2203   19УК2203   20УК2203   21УК2203   22УК2203   23УК2203   24УК2203   25УК2203   Галимов, Э.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осудебное производство по уголовным делам: учеб. пособие/ Э. Р. Галимов; МОиН РФ ; СФ БашГУ; Под ред. А. М. Крепышева, Р. М. Муртазина. - Стерлитамак: Изд-во СФ БашГУ, 2017. - 7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 р. 9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1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33   2УК2233   3УК2233   4УК2233   5УК2233   6УК2233   7УК2233   8УК2233   9УК2233   10УК2233   11УК2233   12УК2233   13УК2233   14УК2233   15УК2233   16УК2233   17УК2233   18УК2233   19УК2233   20УК2233   21УК2233   22УК2233   23УК2233   24УК2233   25УК2233   Галимов, Э.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бщие положения уголовно-процессуальной науки и законодательства: учеб. пособие для магистров, по направлению подготовки 40.04.01. - Стерлитамак: Изд-во СФ БашГУ, 2017.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0-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5 р. 2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06   2УК2206   3УК2206   4УК2206   5УК2206   6УК2206   7УК2206   8УК2206   9УК2206   10УК2206   11УК2206   12УК2206   13УК2206   14УК2206   15УК2206   16УК2206   17УК2206   18УК2206   19УК2206   20УК2206   21УК2206   22УК2206   23УК2206   24УК2206   25УК2206   26УК2206   27УК2206   28УК2206   29УК2206   30УК2206   31УК2206   32УК2206   33УК2206   34УК2206   35УК2206   36УК2206   37УК2206   Ганюта, О.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одели экономического развития: учеб. пособие для бакалавров направления 38.03.01-"Экономика"/ О. Н. Ганюта; МОиН РФ ; СФ БашГУ; Под ред. Н. Г. Алексеевой и др.. - Стерлитамак: Изд-во СФ БашГУ, 2017. - 9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 р. 6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36   2УК2136   Ганюта, О.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инансовый анализ в диагностике банкротства предприятия: монография/ О.Н. Ганюта; МОиН РФ; СФ БашГУ; Под ред. Р.М. Даминевой, Н.Г. Алексеевой. - Стерлитамак: Изд-во СФ БашГУ, 2017.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6-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82-7: 98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44   2УК2244   3УК2244   4УК2244   5УК2244   6УК2244   7УК2244   8УК2244   9УК2244   10УК2244   11УК2244   12УК2244   13УК2244   14УК2244   15УК2244   16УК2244   17УК2244   18УК2244   19УК2244   20УК2244   21УК2244   22УК2244   23УК2244   24УК2244   25УК2244   26УК2244   27УК2244   28УК2244   29УК2244   30УК2244   31УК2244   32УК2244   33УК2244   34УК2244   35УК2244   36УК2244   37УК2244   38УК2244   39УК2244   40УК2244   41УК2244   42УК2244   43УК2244   44УК2244   45УК2244   46УК2244   47УК2244   48УК2244   49УК2244   50УК2244   51УК2244   52УК2244   53УК2244   54УК2244   55УК2244   56УК2244   57УК2244   Гареева, Э.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риминалистическая техника: учеб. пособие/ Э. Р. Гареева; МОиН РФ; СФ БашГУ; Под ред. Н. Н. Бойко; Рец. Р. М. Муртазин. - Стерлитамак: Изд-во СФ БашГУ, 2017. - 8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2 р. 8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53   2УК2353   3УК2353   4УК2353   5УК2353   6УК2353   7УК2353   8УК2353   9УК2353   10УК2353   11УК2353   12УК2353   13УК2353   14УК2353   15УК2353   16УК2353   17УК2353   18УК2353   19УК2353   20УК2353   21УК2353   22УК2353   23УК2353   24УК2353   25УК2353   Гизатуллина, К. 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ы и технологии работы с неблагополучными семьями: учеб. пособие для студ. вузов по направлению "Пед. образование", направленность "Психология и социальная педагогика"/ К. Х. Гизатуллина, Р. Р. Абдуллин; МОиН РФ ; СФ БашГУ; Под ред. А. Л. Фатыховой; Рец. А. В. Крылова. - Стерлитамак: Изд-во СФ БашГУ, 2017. - 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7-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0 р. 4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17   2УК2217   3УК2217   4УК2217   5УК2217   6УК2217   7УК2217   8УК2217   9УК2217   10УК2217   11УК2217   12УК2217   13УК2217   14УК2217   15УК2217   16УК2217   17УК2217   18УК2217   19УК2217   20УК2217   Гиззатова , Э.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ематические методы в моделировании химических процессов: учеб. пособие для магистров по направлению "04.04.01-Химия"/ Э. Р. Гиззатова ; МОиН РФ; СФ БашГУ; Под ред. Ю. А. Гнатенко, А. А. Султановой. - Стерлитамак: Изд-во СФ БашГУ, 2017. - 9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0-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0 р. 2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2279   Гильманов, С.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вазиодномерные потоки несжимаемой жидкости в поле сил тяжести: монография/ С. А. Гильманов, С. Р. Кильдибаева; МОиН РФ ; СФ БашГУ; Ред. М. К. Хасанов; Рец. А. Ф. Шишкина. - Стерлитамак: Изд-во СФ БашГУ, 2017. - 8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3-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20-6: 169 р. 6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54   Гнатенко, Ю.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етическая оптимизация процесса олигомеризации а-метилстирола: монография/ Ю.А. Гнатенко, С.А. Мустафина; МОиН РФ; СФ БашГУ; Рец. Э.Р. Гиззатова, Е.А. Муравьева. - Стерлитамак: Изд-во СФ БашГУ, 2017. - 90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9-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92-6: 102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22   2УК2122   3УК2122   4УК2122   5УК2122   6УК2122   7УК2122   8УК2122   9УК2122   10УК2122   11УК2122   12УК2122   Головнева, Е.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и методика обучения младших школьников: учеб. пособие для студ. первого курса, обучающихся по направлению "44.03.01-Педагогическое образование", направленность "Начальное образование"/ Е.В. Головнева, Н.А. Головнева; МОиН РФ; СФ БашГУ; Под ред. Л.Б. Абдуллиной и др.. - Стерлитамак: Изд-во СФ БашГУ, 2017. - 14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43-1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2р.5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14   Головнева Н.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и практика формирования готовности учителя начальных классов к взаимодействию с субъектами образовательного процесса: монография/ Н.А. Головнева; Отв. ред. Л.Б. Абдуллина; Рец. Ф.М. Сулейманова; Е.Б. Ермилова. - Стерлитамак: Изд-во СФ БашГУ, 2017. - 11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2-1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81-0: 198р.1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38   </w:t>
        <w:tab/>
        <w:t>Государственная власть и местное самоуправление в современный период: сб. науч. ст. по итогам работы за 2016 год методолог. семинара преподавателей, магистрантов и студ. науч. кружка "Проблемы государственой власти и местного самоуправления"/ МОиН РФ; СФ БашГУ; Под ред. Н.Н. Бойко.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VII: / Под ред. Н.А. Саттаровой и др., 2017. - 19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71р.7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осударственная власть и местное самоуправление в современный период: сб. науч. ст. по итогам работы за 2016 год методолог. семинара преподавателей, магистрантов и студ. науч. кружка "Проблемы государственой власти и местного самоуправления"/ МОиН РФ; СФ БашГУ; Под ред. Н.Н. Бойко.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03   Девяткина, С.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профессиональных компетенций бакалавров педагогического образования на основе междисциплинарного подхода: монография/ С. Н. Девяткина,  ; МОиН РФ ; СФ БашГУ; Ред. Е. Ю. Кучинская; Рец. Т. В. Григорьева. - Стерлитамак: Изд-во СФ БашГУ, 2017. - 10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3-1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03-9: 292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убенко В.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правление рсками в деятельности страховой организации (на примере АЛ "Страховая компания "СРГАЗ-Мед" г. Москва): выпускная квалификационная работа по специальности 38.03.02-Менеджмент, направленность «Производственный менеджмент» [Электронный ресурс]/ В.Н. Дубенко; Башкирский государственный  университет, Стерлитамакский филиал; науч. рук. А.А. Головачев. - Стерлитамак, 2017. - 8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Е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00   2УК2200   3УК2200   4УК2200   5УК2200   6УК2200   7УК2200   8УК2200   9УК2200   10УК2200   11УК2200   12УК2200   13УК2200   14УК2200   15УК2200   16УК2200   17УК2200   18УК2200   19УК2200   20УК2200   21УК2200   22УК2200   23УК2200   24УК2200   25УК2200   </w:t>
        <w:tab/>
        <w:t>ЕГЭ по истории. Задания повышенной сложности: учеб.-метод. пособие для подготовки учащихся к Единому гос. экзамену/ МОиН РФ ; СФ БашГУ; Сост. О. С. Павлова; Под ред. Д. П. Самородова и др.. - Стерлитамак: Изд-во СФ БашГУ, 2017. - 5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5-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94   Зайнетдинов, А. 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ивизация речевой деятельности на мотивационно-прагматическом уровне: монография/ А. Ш. Зайнетдинов, А. Л. Фатыхова; Рец. Р. В. Канбекова; Р. С. Рабаданова; Отв. ред. А. Л. Фатыхова. - Стерлитамак: Изд-во СФ БашГУ, 2017. - 9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00-8: 741 р. 3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30   2УК2230   3УК2230   4УК2230   5УК2230   6УК2230   7УК2230   8УК2230   9УК2230   10УК2230   11УК2230   12УК2230   13УК2230   14УК2230   15УК2230   16УК2230   17УК2230   18УК2230   19УК2230   20УК2230   Зайнетдинов, А. 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трольно-оценочные материалы по дисциплине "Русский язык": учеб. пособие для студ. по направлению подготовки "44.03.01-Педагогическое образование", направленность "Начальное образование"/ А. Ш. Зайнетдинов, А. Л. Фатыхова; МОиН РФ; СФ БашГУ; Рец. З. К. Ишкильдина; Р. С. Рабаданова. - Стерлитамак: Изд-во СФ БашГУ, 2017. - 6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1 р. 8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55   2УК2155   Икрамов, Р.Д.</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исленное исследование динамики колебательных химических реакций полунеявными методами: монография/ Р.Д. Икрамов, С.А. Мустафина; МОиН РФ; СФ БашГУ; Рец. Э.Р. Гиззатова, Е.А. Муравьева. - Стерлитамак: Изд-во СФ БашГУ, 2017. - 9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2-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89-6: 115р.1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36   2УК2236   3УК2236   4УК2236   5УК2236   6УК2236   7УК2236   8УК2236   9УК2236   10УК2236   11УК2236   12УК2236   13УК2236   14УК2236   15УК2236   16УК2236   17УК2236   18УК2236   19УК2236   20УК2236   21УК2236   22УК2236   23УК2236   24УК2236   25УК2236   26УК2236   27УК2236   28УК2236   29УК2236   30УК2236   31УК2236   32УК2236   33УК2236   34УК2236   35УК2236   36УК2236   </w:t>
        <w:tab/>
        <w:t>Информационно-аналитическое обеспечение правоохранительной и судебной деятельности: учеб.-метод. пособие для студ. юрид. фак./ МОиН РФ; СФ БашГУ; Авт.-сост. Г. А. Иванцова, П. Н. Алешин; Под ред. Р. М. Усмановой; Рец. Р. М. Муртазин. - Стерлитамак: Изд-во СФ БашГУ, 2017. - 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3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95   2УК2195   3УК2195   4УК2195   5УК2195   6УК2195   7УК2195   8УК2195   9УК2195   10УК2195   11УК2195   12УК2195   13УК2195   14УК2195   15УК2195   16УК2195   17УК2195   18УК2195   19УК2195   20УК2195   21УК2195   22УК2195   23УК2195   24УК2195   25УК2195   26УК2195   27УК2195   28УК2195   29УК2195   30УК2195   31УК2195   32УК2195   33УК2195   34УК2195   35УК2195   36УК2195   37УК2195   </w:t>
        <w:tab/>
        <w:t>Информационное право: учеб.-метод. пособие для студ. юрид. фак./ МОиН РФ ; СФ БашГУ; Сост. С. Л. Ямщикова; Под ред. Р. М. Усмановой, Р. М. Муртазина. - Стерлитамак: Изд-во СФ БашГУ, 2017. - 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6 р. 0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смагилова А.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заимосвязь стиля семейного воспитания и учебной мотивации у младших школьников: выпускная квалификационная работа по специальности 44.03.02- «Психолого-педагогическое образование», профиль  «Психология и социальная педагогика» [Электронный ресурс]/ А.Р. Исмагилова; Башкирский государственный  университет, Стерлитамакский филиал; науч. рук. С. Г. Усманова. - Стерлитамак, 2017. - 5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93   2УК2193   3УК2193   4УК2193   5УК2193   6УК2193   7УК2193   8УК2193   9УК2193   10УК2193   11УК2193   12УК2193   13УК2193   14УК2193   15УК2193   16УК2193   17УК2193   18УК2193   19УК2193   20УК2193   21УК2193   22УК2193   23УК2193   24УК2193   25УК2193   </w:t>
        <w:tab/>
        <w:t>Историческая демография: учеб.-метод. материалы для бакалавров по направлению 44.03.01-"Педагогическое образование", направленность "История"/ МОиН РФ ; СФ БашГУ; Сост. Л. А. Рахимкулова; Под ред. Р. И. Кантимировой; Рец. С. А. Яминова. - Стерлитамак: Изд-во СФ БашГУ, 2017. - 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3-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4 р. 3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54   2УК2354   3УК2354   4УК2354   5УК2354   6УК2354   7УК2354   8УК2354   9УК2354   10УК2354   11УК2354   12УК2354   13УК2354   14УК2354   15УК2354   16УК2354   17УК2354   18УК2354   19УК2354   20УК2354   21УК2354   22УК2354   23УК2354   24УК2354   25УК2354   </w:t>
        <w:tab/>
        <w:t>История государства и права России в схемах и таблицах: учеб.-метод. пособие для студ. юрид. фак./ Авт.-сост. Л. С. Стуколова; Под ред. Г. А. Иванцовой; Рец. Р. М. Муртазин. - Стерлитамак: Изд-во СФ БашГУ, 2017. - 3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3 р. 5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8УК2220   17УК2220   16УК2220   15УК2220   14УК2220   13УК2220   12УК2220   11УК2220   10УК2220   9УК2220   8УК2220   7УК2220   6УК2220   5УК2220   4УК2220   3УК2220   2УК2220   1УК2220   19УК2220   20УК2220   </w:t>
        <w:tab/>
        <w:t>История зарубежной литературы XVII - XVIII вв.: теория и практика: учеб. пособие для студ. по направлению "Пед. образование" (бакалавр) и профилям "Рус. яз. и лит." и "Родной яз. и лит., Рус. яз.",../ МОиН РФ; СФ БашГУ; Сост. Ю. А. Старицына; Под ред. Г. М. Ибатуллиной; Рец. Г. В. Мишина, В. Ю. Прокофьева. - Стерлитамак: Изд-во СФ БашГУ, 2017. - 8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6-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7 р. 8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46   2УК2146   3УК2146   4УК2146   5УК2146   6УК2146   7УК2146   8УК2146   9УК2146   10УК2146   11УК2146   12УК2146   13УК2146   14УК2146   15УК2146   16УК2146   17УК2146   18УК2146   19УК2146   20УК2146   21УК2146   22УК2146   23УК2146   24УК2146   25УК2146   </w:t>
        <w:tab/>
        <w:t>История и методология прикладной математики и информатики: учеб. пособие для магистрантов, обучающихся по направлению 01.04.02-"Прикладная математика и информатика"/ Авт.-сост. С.А. Мустафина, Д.В. Шаймухаметова; МОиН РФ; СФ БашГУ.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Под ред. С.А. Мустафиной; Рец. Е.А. Муравьева, 2017. - 8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7р.3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и методология прикладной математики и информатики: учеб. пособие для магистрантов, обучающихся по направлению 01.04.02-"Прикладная математика и информатика"/ Авт.-сост. С.А. Мустафина, Д.В. Шаймухаметова; МОиН РФ; СФ БашГУ.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в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16   2УК2216   3УК2216   4УК2216   5УК2216   6УК2216   7УК2216   8УК2216   9УК2216   10УК2216   11УК2216   12УК2216   13УК2216   14УК2216   15УК2216   16УК2216   17УК2216   18УК2216   19УК2216   20УК2216   21УК2216   22УК2216   23УК2216   24УК2216   25УК2216   26УК2216   27УК2216   28УК2216   29УК2216   30УК2216   31УК2216   32УК2216   </w:t>
        <w:tab/>
        <w:t>История и методология юридической науки: учеб.-метод. пособие для магистрантов очн. заоч. форм обучения юрид. фак./ Авт.-сост. Г. А. Иванцова; МОиН РФ; СФ БашГУ; Под ред. Р. М. Усмановой, Р. М. Муртазина. - Стерлитамак: Изд-во СФ БашГУ, 2017. - 16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90 р. 7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96   2УК2196   3УК2196   4УК2196   5УК2196   6УК2196   7УК2196   8УК2196   9УК2196   10УК2196   11УК2196   12УК2196   13УК2196   14УК2196   15УК2196   16УК2196   17УК2196   18УК2196   19УК2196   20УК2196   </w:t>
        <w:tab/>
        <w:t>История литературной критики: учеб. прогр. для студ. фак. башк. и тюркской филол./ МОиН РФ ; СФ БашГУ; Сост. Р. Х. Илишева, А. Ф. Утяев; Гл. ред. З. И. Саляхова; Рец. С. Ф. Каримова. - Стерлитамак: Изд-во СФ БашГУ, 2017. - 24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0-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8 р. 0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73   2УК2173   3УК2173   4УК2173   5УК2173   6УК2173   7УК2173   8УК2173   9УК2173   10УК2173   11УК2173   12УК2173   13УК2173   14УК2173   15УК2173   16УК2173   17УК2173   18УК2173   19УК2173   20УК2173   21УК2173   22УК2173   23УК2173   24УК2173   25УК2173   26УК2173   27УК2173   28УК2173   29УК2173   30УК2173   </w:t>
        <w:tab/>
        <w:t>История политических и правовых учений: учеб.-метод. пособие для магистрантов всех форм обучения по направлению подготовки "Юриспруденция"/ Авт.-сост. П.Н. Алешин, Г.А. Иванцова; Под ред. Р.М. Усмановой; Рец. Р.М. Муртазин. - Стерлитамак: Изд-во СФ БашГУ, 2017. - 6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3р.5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УК2297   </w:t>
        <w:tab/>
        <w:t>История, настоящее и будущее химической промышленности Республики Башкортостан: сб. материалов Республ. науч.-прат. конф., посвящ. 100-летию РБ, г. Стерлитамак, нояб. 2017 г./ МОиН РФ ; СФ БашГУ; Под ред. Н. Р. Файзуллиной; Рец. Р.  Н. Загидуллин. - Стерлитамак: Изд-во СФ БашГУ, 2017. - 34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12 р. 4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97   2УК2197   3УК2197   4УК2197   5УК2197   6УК2197   7УК2197   8УК2197   9УК2197   10УК2197   11УК2197   12УК2197   13УК2197   14УК2197   15УК2197   16УК2197   17УК2197   18УК2197   19УК2197   20УК2197   21УК2197   22УК2197   23УК2197   24УК2197   25УК2197   Ишмухаметов, А. 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ждународное право : Общая часть: учеб.-метод. пособие/ А. Х. Ишмухаметов; МОиН РФ ; СФ БашГУ; Под ред. Р. М. Усмановой; Рец. Г. А. Иванцова, Р. М. Муртазин. - Стерлитамак: Изд-во СФ БашГУ, 2017. - 8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70 р. 94 к.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94   2УК2194   3УК2194   4УК2194   5УК2194   6УК2194   7УК2194   8УК2194   9УК2194   10УК2194   11УК2194   12УК2194   13УК2194   14УК2194   15УК2194   16УК2194   17УК2194   18УК2194   19УК2194   20УК2194   21УК2194   22УК2194   23УК2194   24УК2194   25УК2194   26УК2194   Ишмухаметов, А. 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а человека и правозащитная деятельность: учеб.-метод. пособие/ А. Х. Ишмухаметов; МОиН РФ ; СФ БашГУ; Под ред. Н. Н. Бойко и др.. - Стерлитамак: Изд-во СФ БашГУ, 2017. - 7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7-68Прил.: с. 69-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 р. 9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95   2УК2095   3УК2095   4УК2095   5УК2095   6УК2095   7УК2095   8УК2095   9УК2095   10УК2095   11УК2095   12УК2095   13УК2095   14УК2095   15УК2095   16УК2095   17УК2095   18УК2095   19УК2095   20УК2095   Ишмухаметов, И.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езопасность жизнедеятельности: учеб. пособие для студ., обучающихся по направл. "Химия"/ И. Б. Ишмухаметов; МОиН РФ; СФ БашГУ; Под ред. Д.Н. Карпова и др.. - Стерлитамак: Изд-во СФ БашГУ, 2017. - 13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5 р. 6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96   2УК2096   3УК2096   4УК2096   5УК2096   6УК2096   7УК2096   8УК2096   9УК2096   10УК2096   11УК2096   12УК2096   13УК2096   14УК2096   15УК2096   16УК2096   17УК2096   18УК2096   19УК2096   20УК2096   Ишмухаметов, И.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безопасности жизнедеятельности: учеб. пособие для студ., обучающихся по направл. "Химия"/ И. Б. Ишмухаметов; МОиН РФ; СФ БашГУ; Под ред. С.С. Петрова и др.. - Стерлитамак: Изд-во СФ БашГУ, 2017. - 7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9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06   2УК2106   3УК2106   4УК2106   5УК2106   6УК2106   7УК2106   8УК2106   9УК2106   10УК2106   11УК2106   12УК2106   Ишмухаметов, И.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оксология: учеб. пособие для студ., обучающихся по направлению подготовки "Пожарная безопасность"/ И.Б. Ишмухаметов; Под ред. Б.Ю. Чаус и др.. - Стерлитамак: Изд-во СФ БашГУ, 2017. - 15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4Прил.: с.141-1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12 р. 8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51   2УК2351   3УК2351   4УК2351   5УК2351   6УК2351   7УК2351   8УК2351   9УК2351   10УК2351   11УК2351   12УК2351   13УК2351   14УК2351   15УК2351   16УК2351   17УК2351   18УК2351   19УК2351   20УК2351   21УК2351   22УК2351   23УК2351   24УК2351   25УК2351   26УК2351   27УК2351   28УК2351   29УК2351   30УК2351   Ишмухаметова, А.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стемное и прикладное программное обеспечение: учеб. пособие для студ., обучающихся по направлениям "01.03.02-Прикл. мат. и информатика", "03.03.02-Физика"/ А. А. Ишмухаметова, С. Р. Кильдибаева; МОиН РФ ; СФ БашГУ; Под ред. Н. В. Чигановой; Рец. М. Р. Минлибаев. - Стерлитамак: Изд-во СФ БашГУ, 2017. - 7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 р. 3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31   Калашников, В.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текстный подход в менеджменте: монография/ В. Г. Калашников; МОиН РФ ; СФ БашГУ; Ред. Т. А. Опарина; Рец. Г. М. Мурзагалина; Г. К. Пендюхова. - Стерлитамак: Изд-во СФ БашГУ, 2017. - 10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6-1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9 р. 3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76   Калиев, И.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адачи ЕГЭ по математике повышенного уровня сложности: учеб.-метод. пособие/ И.А. Калиев, В.З. Вагапов; Под ред. К.Б. Сабитова и др.. - Стерлитамак: Изд-во СФ БашГУ, 2017. - 14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6-1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1 р. 1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43   2УК2243   3УК2243   4УК2243   5УК2243   6УК2243   7УК2243   8УК2243   9УК2243   10УК2243   11УК2243   12УК2243   13УК2243   14УК2243   15УК2243   16УК2243   17УК2243   18УК2243   19УК2243   20УК2243   21УК2243   22УК2243   23УК2243   24УК2243   25УК2243   Калимуллина, В.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ые методики оздоровления: учеб.-метод. пособие/ В. Н. Калимуллина, Е. А. Волкова; МОиН РФ; СФ БашГУ; Под ред. Э. Р. Салеева; Рец. М. С. Кашафутдинов; Ш. А. Шамсутдинов. - Стерлитамак: Изд-во СФ БашГУ, 2017. - 4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6-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 р. 4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34   2УК2134   3УК2134   4УК2134   5УК2134   Канбекова, Р.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трольно-измерительные материалы по математике: учеб. пособие для студ., обучающихся по направлению подготовки : 44.03.01-Педагогическое образование, направленность "Начальное образование"/ Р.В. Канбекова; МОиН РФ, СФ БашГУ; Рец. П.Н. Михайлов, Т.В. Григорьева. - Стерлитамак: Изд-со СФ БашГУ, 2017. - 131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2-105Прил.: с.106-1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95-7: 567р.3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433   2УК2433   3УК2433   4УК2433   5УК2433   6УК2433   7УК2433   8УК2433   9УК2433   10УК2433   11УК2433   12УК2433   13УК2433   14УК2433   15УК2433   16УК2433   17УК2433   18УК2433   19УК2433   20УК2433   21УК2433   22УК2433   23УК2433   24УК2433   25УК2433   Карамова, А.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птимальное управление в задачах физической химии: учеб. пособие для студ. "010302, 010402-Прикладная математика и информатика", "020303-Математическое обеспечение и админ. информ. систем", "040301, 040401-Химия", "180301-Химическая технология"/ А. И. Карамова, И. В. Григорьев; МОиН РФ ; СФ БашГУ; Ред. С. А. Мустафина; Рец. Р. Р. Максютов; В. З. Вагапов. - Стерлитамак: Изд-во СФ БашГУ, 2017. - 6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4-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5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2330   Каримова, Р. 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Языковая картина мира в содержании концепта "Труд" в неродственных языках: монография/ Р. Х. Каримова; МОиН РФ ; СФ БашГУ; Отв. ред. О. А. Хабибуллина; Рец. Т. А. Буркова. - Стерлитамак: Изд-во СФ БашГУ, 2017. - 16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7-1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23-7: 519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30   Каримова, Р. 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Языковая картина мира в содержании концепта "Труд" в неродственных языках: монография/ Р. Х. Каримова; МОиН РФ ; СФ БашГУ; Ред. О. А. Хабибуллина; Рец. Т. А. Буркова. - Стерлитамак: Изд-во СФ БашГУ, 2017. - 16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7-1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23-7: 519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91   2УК2291   Карпов, Д.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лора засоленных почв Южного Урала: монография/ Д. Н. Карпов, Я. М. Голованов, С. Д. Карпов; МОиН РФ; СФ БашГУ; Отв. ред. Л.М. Абрамова; Рец. О. А. Никитина. - Стерлитамак: Изд-во СФ БашГУ, 2017. - 1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19-0: 418р. 0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ириллова  К.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здание комплепкса электронных интерактивных  установок по молекулярной физике и основам термодинамики: выпускная квалификационная работа по специальности 03.03.02 «Физика» [Электронный ресурс]/ К. И. Кириллова ; Башкирский государственный  университет, Стерлитамакский филиал;  науч. рук. Е. М. Девяткин. - Стерлитамак, 2017. - 83 с. : прил. с.55-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18   2УК2118   3УК2118   4УК2118   5УК2118   6УК2118   7УК2118   8УК2118   9УК2118   10УК2118   11УК2118   12УК2118   13УК2118   14УК2118   15УК2118   16УК2118   17УК2118   18УК2118   19УК2118   20УК2118   21УК2118   22УК2118   23УК2118   24УК2118   25УК2118   578036   Климина, Л.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емантическое пространство текста: учеб.-метод. пособие для студ. филол. спец. вузов/ Л.В. Климина; МОиН РФ; СФ БашГУ; Под ред. С.В. Минибаевой и др.. - Стерлитамак: Изд-во СФ БашГУ, 2017. - 11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1 р. 30 к.;14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73   2УК2373   3УК2373   4УК2373   5УК2373   6УК2373   7УК2373   8УК2373   9УК2373   10УК2373   11УК2373   12УК2373   13УК2373   14УК2373   15УК2373   16УК2373   17УК2373   18УК2373   19УК2373   20УК2373   21УК2373   22УК2373   23УК2373   24УК2373   25УК2373   26УК2373   27УК2373   28УК2373   29УК2373   30УК2373   31УК2373   32УК2373   33УК2373   Колчина, Г. 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ческая химия: учеб.-метод. пособие для студ.,"04.03.01-Химия" (профиль "Высокомолекулярные соединения")/ Г. Ю. Колчина; МОиН РФ ; СФ БашГУ; Отв. ред. Н. Р. Файзуллина; Рец. Э. Х. Каримов. - Стерлитамак: Изд-во СФ БашГУ, 2017. - 7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6Прил.: с. 57-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 р. 0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64   2УК2364   3УК2364   4УК2364   5УК2364   6УК2364   7УК2364   8УК2364   9УК2364   10УК2364   11УК2364   12УК2364   13УК2364   14УК2364   15УК2364   16УК2364   17УК2364   18УК2364   19УК2364   20УК2364   21УК2364   22УК2364   23УК2364   24УК2364   25УК2364   26УК2364   27УК2364   28УК2364   29УК2364   30УК2364   Колчина, Г. 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ные определения и закономерности по курсу "Квантовая механика и квантовая химия": учеб. особие для студ.-бакалавров по направлениям "04.03.01-Химия", профиль "Высокомолекулярные соединения", "18.03.01-Химическая технология", профиль "Технология и переработка полимеров" и магистрантов "04.04.01-Химия"..../ Г. Ю. Колчина; МОиН РФ ; СФ БашГУ; Ред. Н. Р. Файзуллина; Рец. Э. Х. Каримов. - Стерлитамак: Изд-во СФ БашГУ, 2017. - 61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0-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7 р. 2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26   2УК2226   3УК2226   4УК2226   5УК2226   6УК2226   7УК2226   8УК2226   9УК2226   10УК2226   11УК2226   12УК2226   13УК2226   14УК2226   15УК2226   16УК2226   17УК2226   18УК2226   19УК2226   20УК2226   21УК2226   22УК2226   23УК2226   24УК2226   25УК2226   26УК2226   27УК2226   28УК2226   29УК2226   30УК2226   Колчина, Г. 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цессы и аппараты химической технологии: учеб.-практ. пособие для студ.-бакалавров, по направлениям подгот. "04.03.01-Химия" ("Высокомолекулярные соединения"), "18.03.01-Химич. технол." (профиль "Технология и переработка полимеров") / Г. Ю. Колчина.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Под ред. М. М. Залимовой; Рец. Э. Х. Каримов, 2017. - 5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0-51Прил.: с. 43-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 р.6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27   2УК2227   3УК2227   4УК2227   5УК2227   6УК2227   7УК2227   8УК2227   9УК2227   10УК2227   11УК2227   12УК2227   13УК2227   14УК2227   15УК2227   16УК2227   17УК2227   18УК2227   19УК2227   20УК2227   21УК2227   22УК2227   23УК2227   24УК2227   25УК2227   26УК2227   27УК2227   28УК2227   29УК2227   30УК2227   Колчина, Г. 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цессы и аппараты химической технологии: учеб.-практ. пособие для студ.-бакалавров, по направлениям подгот. "04.03.01-Химия" ("Высокомолекулярные соединения"), "18.03.01-Химич. технол." (профиль "Технология и переработка полимеров") / Г. Ю. Колчина.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Под ред. М. М. Залимовой; Рец. Э. Х. Каримов, 2017. - 10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1-1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8 р.5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олчина, Г. 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цессы и аппараты химической технологии: учеб.-практ. пособие для студ.-бакалавров, по направлениям подгот. "04.03.01-Химия" ("Высокомолекулярные соединения"), "18.03.01-Химич. технол." (профиль "Технология и переработка полимеров") / Г. Ю. Колчина.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88   2УК2188   3УК2188   4УК2188   5УК2188   6УК2188   7УК2188   </w:t>
        <w:tab/>
        <w:t>Контекстный подход к управлению персоналом: учеб. пособие для студ. по направлению подготовки "Управление персоналом организации", "Государственное и муниципальное управление"/ Сост. В. Г. Калашников; Гл. ред. А. Р. Ягудина; Рец. Л. Г. Садыкова, Г. К. Пендюхова. - Стерлитамак: Изд-во СФ БашГУ, 2017. - 14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31-1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2 р. 3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23   2УК2323   3УК2323   Косых, Е.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адачник по истории государства и права: учеб.-метод. пособие для студ. 1 курса по спец. "030906.62-Юриспруденция"/ Е. С. Косых; Отв. ред. Г. А. Иванцова; Рец. Р. М. Муртазин. - Стерлитамак: Изд-во СФ БашГУ, 2017. - 10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88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10   2УК2210   3УК2210   4УК2210   5УК2210   6УК2210   7УК2210   8УК2210   9УК2210   10УК2210   11УК2210   12УК2210   13УК2210   14УК2210   15УК2210   16УК2210   17УК2210   18УК2210   19УК2210   20УК2210   21УК2210   22УК2210   23УК2210   24УК2210   25УК2210   Курамшина, З.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чебная практика по генетике: учеб. пособие для студ. по направлению "06.03.01-Биология"/ З. М. Курамшина, Ю. В. Смирнова; МОиН РФ; СФ БашГУ; Под ред. Б. Ю. Чаус; Н. А. Елисеевой. - Стерлитамак: Изд-во СФ БашГУ, 2017. - 7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5-76Прил.: с. 69-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7 р. 4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81   2УК2181   3УК2181   4УК2181   5УК2181   6УК2181   7УК2181   8УК2181   9УК2181   10УК2181   11УК2181   12УК2181   13УК2181   14УК2181   15УК2181   16УК2181   17УК2181   18УК2181   19УК2181   20УК2181   21УК2181   22УК2181   23УК2181   Кучинская, Елена Юрьевн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инженерной графике: для студ.-бакалавров I курса, 44.03.04-"Профессиональное обучение", "Производство потребит. товаров, машиностр. и материалообработка"/ Е. Ю. Кучинская; МОиН РФ; СФ БашГУ; Под ред. С. М. Анохина; Рец. Т. В. Григорьева. - Стерлитамак: Изд-во СФ БашГУ, 2017. - 8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0-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3 р. 1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79   2УК2179   3УК2179   4УК2179   5УК2179   6УК2179   7УК2179   8УК2179   9УК2179   10УК2179   11УК2179   12УК2179   13УК2179   14УК2179   15УК2179   16УК2179   17УК2179   18УК2179   19УК2179   20УК2179   21УК2179   22УК2179   23УК2179   24УК2179   25УК2179   26УК2179   27УК2179   28УК2179   </w:t>
        <w:tab/>
        <w:t>Лабораторные работы по обработке конструкционных материалов: для студ. вузов по направлениям "44.03.01-Пед. образование (профиль "Технология") и "44.03.04-Профессиональное обучение", профиль "Производство потребительских товаров", "Машиностр. и материалообработка"/ сост. И. М. Мунасыпов, М. Н. Ибатуллин; Ред. С. М. Анохин; Рец. Н. Ю. Баринова. - Стерлитамак: Изд-во СФ БашГУ, 2017. - 88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7-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7 р. 3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45   2УК2145   3УК2145   4УК2145   5УК2145   6УК2145   7УК2145   8УК2145   9УК2145   10УК2145   11УК2145   12УК2145   13УК2145   14УК2145   15УК2145   16УК2145   17УК2145   18УК2145   19УК2145   20УК2145   21УК2145   22УК2145   23УК2145   24УК2145   25УК2145   26УК2145   27УК2145   28УК2145   29УК2145   30УК2145   31УК2145   32УК2145   33УК2145   34УК2145   35УК2145   36УК2145   37УК2145   </w:t>
        <w:tab/>
        <w:t>Легкоатлетические прыжки: учеб.-метод. материалы для студ. гуманит. вузов/ МОиН РФ; СФ БашГУ; Авт.-сост. Э.Р. Салеев, В.М. Крылов; Под ред. С.В. Савченко и др.. - Стерлитамак: Изд-во СФ БашГУ, 2017. - 8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8 р. 7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9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99   2УК2199   3УК2199   Линецкая, Л.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бранные вопросы методики обучения русскому языку: учеб. пособие для студ., обучающихся по направлению 44.03.05-Пед. образование, направленность "Рус. язык, Литература"/ Л. М. Линецкая; МОиН РФ ; СФ БашГУ; Рец. А. Л. Фатыхова. - Стерлитамак: Изд-во СФ БашГУ, 2017. - 1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79-1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43 р. 6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55   2УК2055   3УК2055   4УК2055   5УК2055   </w:t>
        <w:tab/>
        <w:t>Литература и язык в современном поликультурном пространстве: сб. ст. по материалам Всерос. науч.-практ. конф. молодых ученых, г. Стерлитамак, 15 мая 2017 г./ МОиН РФ; СФ БашГУ; Под ред. Г.М. Ибатуллиной и др.. - Стерлитамак: Изд-во СФ БашГУ, 2017. - 19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53р.4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01   2УК2101   3УК2101   4УК2101   5УК2101   6УК2101   7УК2101   8УК2101   9УК2101   10УК2101   11УК2101   12УК2101   13УК2101   14УК2101   15УК2101   16УК2101   17УК2101   18УК2101   19УК2101   20УК2101   </w:t>
        <w:tab/>
        <w:t>Литература на ЕГЭ: учеб. пособие. - Стерлитамак: Изд-во СФ БашГУ, 2017. - 10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4-10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1р.7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96   2УК2396   3УК2396   4УК2396   5УК2396   6УК2396   7УК2396   8УК2396   9УК2396   10УК2396   11УК2396   12УК2396   13УК2396   14УК2396   15УК2396   16УК2396   17УК2396   18УК2396   19УК2396   20УК2396   Мансурова , Г.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терактивная доска на уроках татарского языка и литературы: учеб.-метод. пособие/ Г. Н. Мансурова , И. С. Мансуров; МОиН РФ ; СФ БашГУ; Ред. Н. А. Мукимова; Рец. З. М. Габитова. - Стерлитамак: Изд-во СФ БашГУ, 2017. - 71 с. : ил.. - (На тат.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7 р. 3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93   Матвеева, Н.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рождение смысла текста в процессе его понимания : психолингвистический аспект: монография/ Н. В. Матвеева; МОиН РФ ; СФ БашГУ; Отв. ред. Н. Б. Мухина; Рец. Л. А. Ярославова. - Стерлитамак: Изд-во СФ БашГУ, 2017. - 13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5-1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18-3: 443 р. 9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96   2УК1996   </w:t>
        <w:tab/>
        <w:t>Математическое моделирование процессов и систем: материалы VI Междунар. науч. конф., 18-20 мая 2017 г., г. Стерлитамак/ МОиН РФ; СФ БашГУ; Отв. ред. С.А. Мустафина; Под ред. А.М. Ахтямова и др.. - Стерлитамак: Изд-во СФ БашГУ, 2017. - 256 с. : ил.. - (На англ. и рус.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екст парал.: анг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84-1: 411 р. 7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21   2УК2321   </w:t>
        <w:tab/>
        <w:t>Математическое моделирование процессов и систем: материалы VII Междунар. молодежной науч.-практ. конф., 7-9 дек. 2017 г., г. Уфа/ МОиН РФ ; АН РБ; Отв. ред. С. А. Мустафина. - Уфа: Изд-во БГУ;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Редкол.: А. М. Ахтямов, С. В. Викторов и др.; Рец. Н. С. Шулаев, 2017. - 465 с. : ил.. - (На рус., англ.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09-1: 801 р. 2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20   2УК2320   </w:t>
        <w:tab/>
        <w:t>Математическое моделирование процессов и систем: материалы VII Междунар. молодежной науч.-практ. конф., 7-9 дек. 2017 г., г. Уфа/ МОиН РФ ; АН РБ; Отв. ред. С. А. Мустафина. - Уфа: Изд-во БГУ;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Редкол.: А. М. Ахтямов, С. В. Викторов и др.; Рец. Н. С. Шулаев, 2017. - 393 с. : ил.. - (На рус., англ.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09-1: 624 р. 9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ематическое моделирование процессов и систем: материалы VII Междунар. молодежной науч.-практ. конф., 7-9 дек. 2017 г., г. Уфа/ МОиН РФ ; АН РБ; Отв. ред. С. А. Мустафина. - Уфа: Изд-во БГУ;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3Ч</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20   2УК2120   3УК2120   4УК2120   5УК2120   6УК2120   7УК2120   8УК2120   9УК2120   10УК2120   11УК2120   12УК2120   13УК2120   14УК2120   15УК2120   16УК2120   17УК2120   18УК2120   19УК2120   20УК2120   </w:t>
        <w:tab/>
        <w:t>Методика обучения родной (чувашской) литературе: учеб.-метод. пособие для студ. IV курса по спец. "44.03.05- Педагогич. образование" : Родной (чув.) яз. и лит., Рус. яз./ Сост. Н.С. Карпова; Под ред. Л.В. Коротаевой и др.. - Стерлитамак: Изд-во СФ БашГУ, 2017. - 50 с.. - (На чув.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6 р. 8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15   2УК2215   3УК2215   4УК2215   5УК2215   6УК2215   7УК2215   8УК2215   9УК2215   10УК2215   11УК2215   12УК2215   13УК2215   14УК2215   15УК2215   16УК2215   17УК2215   18УК2215   19УК2215   20УК2215   21УК2215   22УК2215   23УК2215   24УК2215   25УК2215   26УК2215   27УК2215   </w:t>
        <w:tab/>
        <w:t>Методика обучения родному (татарскому) языку: учеб.-метод. пособие по направлению 44.03.05-Педагогич. образование (с двумя профилями подготовки), "Родной (татарский) яз. и лит., Рус. яз.", "Родной (татарский) яз. и лит., Иностр. яз."/ авт.-сост. Н. А. Мукимова; МОиН РФ; СФ БашГУ. - Стерлитамак: Изд-во СФ БашГУ, 2017. - (На тат.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Под ред. И. С. Мансурова, 2017. - 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0-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7 р.8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57   2УК2357   3УК2357   4УК2357   5УК2357   6УК2357   7УК2357   8УК2357   9УК2357   10УК2357   11УК2357   12УК2357   13УК2357   14УК2357   15УК2357   16УК2357   17УК2357   18УК2357   19УК2357   20УК2357   21УК2357   22УК2357   23УК2357   24УК2357   25УК2357   26УК2357   27УК2357   28УК2357   29УК2357   30УК2357   31УК2357   32УК2357   33УК2357   34УК2357   35УК2357   36УК2357   37УК2357   </w:t>
        <w:tab/>
        <w:t>Методические рекомендации к практическим и лабораторным занятиям по дисциплине "Современные средства оценивания результатов обучения": учеб.-метод. пособие по направлению подготовки "44.03.05-Пед. образование", направленность "Родн. (башк.) яз. и лит., "Иностр. яз.")/ МОиН РФ ; СФ БашГУ; Сост. Ф. Б. Гайнуллина; Под ред. З. И. Саляховой; Рец. С. Ф. Каримова; М.С. Арсланова. - Стерлитамак: Изд-во СФ БашГУ, 2017. - 5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2-36Прил.: с. 48-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5 р. 8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4.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68   2УК1968   3УК1968   4УК1968   5УК1968   6УК1968   7УК1968   8УК1968   9УК1968   10УК1968   11УК1968   12УК1968   13УК1968   14УК1968   15УК1968   16УК1968   17УК1968   18УК1968   19УК1968   20УК1968   </w:t>
        <w:tab/>
        <w:t>Методические указания по выполнению лабораторных работ по курсу "Детали машин": для студ., обучающихся по направлению подгот. "Педагогическое образование", профиль "Технол. и направл. подгот." "Профессиональное обучение", профиль "Производство потребит. товаров"/ сост. Т.Ю. Кирюхина; ред. С.М. Анохин; рец. А.Л. Галиев; Т.Г. Белобородова. - Стерлитамак: Изд-во СФ БашГУ, 2017. - 111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5р. 7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60   2УК2360   3УК2360   4УК2360   5УК2360   6УК2360   7УК2360   8УК2360   9УК2360   10УК2360   </w:t>
        <w:tab/>
        <w:t>Методические указания по подготовке и выполнению научно-квалификационной работы: учеб.-метод. пособие по прогр. подгот. кадров высш. квалификации : "37.06.01-Психол. науки", профиль "Пед. псих.", "44.06.01-Образование и пед. науки", профиль "Общая пед., ист. пед. и образования",.../ МОиН РФ ; СФ БашГУ; Сост. А. Л. Фатыхова, А. Г. Маджуга; Ред. А. Л. Фатыхова; Рец. Р. В. Канбекова; Р. С. Рабаданова. - Стерлитамак: Изд-во СФ БашГУ, 2017. - 5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 36-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8 р. 9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82   2УК2182   3УК2182   4УК2182   5УК2182   6УК2182   7УК2182   8УК2182   9УК2182   10УК2182   11УК2182   12УК2182   13УК2182   14УК2182   15УК2182   16УК2182   17УК2182   18УК2182   19УК2182   20УК2182   21УК2182   22УК2182   </w:t>
        <w:tab/>
        <w:t>Методологические основы современных лингвистических исследований: сб. науч. тр. (по материалам науч. семинара, Респ. Башкортостан, г. Стерлитамак, 5 дек. 2017 г.)/ МОиН РФ; СФ БашГУ; Под ред. Е. В. Болотовой и др.. - Стерлитамак: Изд-во СФ БашГУ, 2017. - 10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5 р. 9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5УК2246   6УК2246   7УК2246   8УК2246   9УК2246   10УК2246   11УК2246   12УК2246   13УК2246   14УК2246   15УК2246   16УК2246   17УК2246   18УК2246   19УК2246   20УК2246   21УК2246   22УК2246   23УК2246   24УК2246   25УК2246   26УК2246   27УК2246   28УК2246   29УК2246   30УК2246   31УК2246   32УК2246   33УК2246   34УК2246   35УК2246   1УК2246   2УК2246   3УК2246   4УК2246   </w:t>
        <w:tab/>
        <w:t>Методы математической статистики в психологии и педагогике: учеб.-метод. пособие для студ., обучающихся по направлениям "Психолого-педагогическое образование", "Педагогическое образование"/ МОиН РФ; СФ БашГУ; Авт.-сост. Р. Р. Газизова, А. В. Малолеткова; Под ред. Р. М. Салимовой; Рец. А. В. Крылова. - Стерлитамак: Изд-во СФ БашГУ, 2017. - 21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85-186Прил.: с. 187-2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9 р. 1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18   2УК2218   3УК2218   4УК2218   5УК2218   6УК2218   7УК2218   8УК2218   9УК2218   10УК2218   11УК2218   12УК2218   13УК2218   14УК2218   15УК2218   16УК2218   17УК2218   18УК2218   19УК2218   20УК2218   21УК2218   22УК2218   23УК2218   </w:t>
        <w:tab/>
        <w:t>Механика сплошных сред: учеб. пособие/ МОиН РФ; СФ БашГУ; Сост. А. А. Ковальский; Под ред. О. В. Ахметовой и др.. - Стерлитамак: Изд-во СФ БашГУ, 2017. - 15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31-2: 193 р. 9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45   2УК2245   3УК2245   4УК2245   5УК2245   6УК2245   7УК2245   8УК2245   9УК2245   10УК2245   11УК2245   12УК2245   13УК2245   14УК2245   15УК2245   16УК2245   17УК2245   18УК2245   19УК2245   20УК2245   21УК2245   22УК2245   23УК2245   24УК2245   25УК2245   26УК2245   27УК2245   28УК2245   29УК2245   30УК2245   31УК2245   32УК2245   33УК2245   34УК2245   35УК2245   36УК2245   37УК2245   38УК2245   39УК2245   40УК2245   41УК2245   42УК2245   43УК2245   44УК2245   45УК2245   46УК2245   Михайлов, П.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особие по подготовке к школьным математическим олимпиадам/ П. Н. Михайлов; МОиН РФ; СФ БашГУ; Под ред. П. Н. Михайлова; Рец. Р. Ф. Маликов; С. С. Салаватова. - Стерлитамак: Изд-во СФ БашГУ, 2017. - 19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88-1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45 р. 0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13   2УК2213   3УК2213   4УК2213   5УК2213   6УК2213   7УК2213   8УК2213   9УК2213   10УК2213   11УК2213   12УК2213   13УК2213   14УК2213   15УК2213   16УК2213   17УК2213   18УК2213   19УК2213   20УК2213   Михайлова, Т.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ы оптимизации в задачах моделирования физико-химических процессов: учеб. пособие для студ. по направлениям "01.03.02, 01.04.02-Приклад. математика и информатика", "02.03.03-Мат. обеспечение и админ. информ. систем", "09.03.03-Прикл. информатика"/ Т. А. Михайлова, А. И. Карамова; МОиН РФ; СФ БашГУ; Под ред. С. А. Мустафиной, Э. Н. Мифтахова. - Стерлитамак: Изд-во СФ БашГУ, 2017. - 13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1 р. 8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91   2УК2091   </w:t>
        <w:tab/>
        <w:t>Молодежь. Прогресс. Наука: сб. материалов XII Межвуз. науч.-практ. конф. молодых ученых, РБ, г. Стерлитамак, 27 марта - 7 апр. 2017 г./ отв. ред. В.Н. Кризский; Л.А. Афанасьева; редкол.: В.Л. Дмитриев; И.А. Сыров; Н.Н. Бойко и др.. - Стерлитамак: Изд-во СФ БашГУ, 2017. - 35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3 р. 2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90   2УК2090   </w:t>
        <w:tab/>
        <w:t>Молодежь. Прогресс. Наука: сб. тезисов XII Межвуз. науч.-практ. конф. молодых ученых, РБ, г. Стерлитамак, 27 марта - 7 апр. 2017 г./ отв. ред. В.Н. Кризский и др.отв. ред. В.Н. Кризский; Л.А. Афанасьева; редкол.: В.Л. Дмитриев; И.А. Сыров; Н.Н. Бойко и др.. - Стерлитамак: Изд-во СФ БашГУ, 2017. - 23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3 р. 2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92   </w:t>
        <w:tab/>
        <w:t>Моя мечта: сб. творческих работ : [посвящ. памяти Венера Валеева]/ МОиН РФ ; СФ БашГУ; Под ред. Ф. А. Аккужиной и др.; Рец. М. И. Карабаев; И. С. Мансуров. - Стерлитамак: Изд-во СФ БашГУ, 2017. - 83 с. + фото. - (На рус.,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амяти погибших детей в авиакатастрофе в небе над Германией</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5 р. 8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5943   575944   Мурзагалина, Г.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нтикризисное управление: учеб. пособие / Г.М. Мурзагалина, Е.Б. Разуваева; Под ред. А.Р. Ягудиной и др.. - Стерлитамак: Изд-во СФ БашГУ, 2017. - 10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2 р. 3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27   2УК2127   3УК2127   4УК2127   5УК2127   6УК2127   7УК2127   8УК2127   9УК2127   10УК2127   Мухамадиярова, Г.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сихолого-педагогическое сопровождение личности с ограниченными возможностями здоровья в специальном и инклюзивном образовании: учеб. пособие для студ., обучающихся по направлению подготовки "44.04.02-Психолого-педагогическое образование"/ Г.Ф. Мухамадиярова, С.Г. Усманова; МОиН РФ; СФ БашГУ; Под ред. Р.М. Салимовой и др.. - Стерлитамак: Изд-во СФ БашГУ, 2017. - 11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7-80Прил.: с.81-1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1р.9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5975   575976   575977   575978   575979   575980   575981   575982   Насипов И.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татарскому языку: прогр., метод. указ. и практ. материалы для студ. I курса по спец. "44.03.05-Родной (татарский) язык и литература"/ И.С. Насипов; Под ред. М.З. Закиева и др.. - Стерлитамак: Изд-во СФ БашГУ, 2017. - 89с.. - (На татар.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8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28   2УК2128   3УК2128   4УК2128   5УК2128   6УК2128   7УК2128   8УК2128   9УК2128   10УК2128   11УК2128   12УК2128   13УК2128   14УК2128   15УК2128   16УК2128   17УК2128   18УК2128   19УК2128   20УК2128   21УК2128   22УК2128   23УК2128   24УК2128   25УК2128   26УК2128   27УК2128   28УК2128   29УК2128   30УК2128   31УК2128   32УК2128   33УК2128   34УК2128   35УК2128   Нафикова, А.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спределенные базы и хранилища данных: курс лекций по дисциплине "распределенные базы и хранилища данных" для студ., обучающихся по направлениям "01.03.02-Прикл. мат. и информатика", "02.03.03-Мат. обеспечение и администрирование информ. систем", "09.03.03-Прикл. информатика"/ А. Р. Нафикова; МОиН РФ; СФ БашГУ; Под ред. С.А. Мустафиной; Рец. Э.Н. Мифтахов. - Стерлитамак: Изд-во СФ БашГУ, 2017. - 15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1 р. 2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67   2УК2167   3УК2167   4УК2167   5УК2167   6УК2167   7УК2167   8УК2167   9УК2167   10УК2167   11УК2167   12УК2167   13УК2167   14УК2167   15УК2167   16УК2167   17УК2167   18УК2167   19УК2167   20УК2167   21УК2167   22УК2167   23УК2167   24УК2167   25УК2167   26УК2167   27УК2167   28УК2167   29УК2167   30УК2167   31УК2167   32УК2167   33УК2167   Нафикова А.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распределенным базам данных: учеб. пособие для студ., обучающихся  по направлениям "01.03.02-Прикл. мат. и информатика", "02.03.03-Мат. обеспечение и администр.информ. систем", "09.03.03-Прикл. информатика"/ А.Р. Нафикова, Т.А. Михайлова; Под ред. С.А. Мустафиной, Э.Н. Мифтахова. - Стерлитамак: Изд-во СФ БашГУ, 2017. - 111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9р.7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64   2УК2164   3УК2164   4УК2164   5УК2164   6УК2164   7УК2164   8УК2164   9УК2164   10УК2164   11УК2164   12УК2164   13УК2164   14УК2164   15УК2164   16УК2164   17УК2164   18УК2164   19УК2164   20УК2164   21УК2164   22УК2164   23УК2164   24УК2164   25УК2164   26УК2164   27УК2164   28УК2164   29УК2164   30УК2164   31УК2164   32УК2164   Нафикова А.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хранилищам данных: учеб. пособие для студ., обучающихся  по направлениям "01.03.02-Прикл. мат. и информатика", "02.03.03-Мат. обеспечение и администр.информ. систем", "09.03.03-Прикл. информатика"/ А.Р. Нафикова, Т.А. Михайлова; Под ред. С.А. Мустафиной, Э.Н. Мифтахова. - Стерлитамак: Изд-во СФ БашГУ, 2017. - 9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7р.6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68   </w:t>
        <w:tab/>
        <w:t>Начальное и дошкольное образование : опыт, проблемы, перспективы: сб. материалов VI Всерос. науч.-практ. конф., г. Стерлитамак, РБ, 7-8 апр. 2017 г./ МОиН РФ; СФ БашГУ; Под ред. Е.В. Головневой, Л.Б. Абдуллиной и др.. - Стерлитамак: Изд-во СФ БашГУ, 2017. - 27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5р.8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98   2УК2098   3УК2098   4УК2098   5УК2098   6УК2098   7УК2098   8УК2098   9УК2098   10УК2098   11УК2098   12УК2098   13УК2098   14УК2098   15УК2098   16УК2098   17УК2098   18УК2098   19УК2098   20УК2098   21УК2098   22УК2098   23УК2098   24УК2098   25УК2098   26УК2098   27УК2098   28УК2098   </w:t>
        <w:tab/>
        <w:t>Немецкий язык: учеб. пособие для студ. 4 курса, обучающихся по профилю "Иностранный язык. Иностранный язык"/ авт.-сост. Р.Х. Каримова, Е.В. Болотова; МОиН РФ; СФ БашГУ; Рец. Т.А. Буркова.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Под ред. Н.В. Матвеевой, 2017. - 122 с.. - (На нем.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2р.6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57   2УК2157   3УК2157   4УК2157   5УК2157   6УК2157   7УК2157   8УК2157   9УК2157   10УК2157   11УК2157   12УК2157   13УК2157   14УК2157   15УК2157   16УК2157   17УК2157   18УК2157   19УК2157   20УК2157   21УК2157   22УК2157   23УК2157   24УК2157   25УК2157   </w:t>
        <w:tab/>
        <w:t>Новая история стран Азии и Африки: учеб. пособие для студ. 2-3 курсов ист. фак., обучающихся  по направлению подготовки "44.03.01-История"/ авт.-сост. Р.И. КантимироваМОиН РФ; СФ БашГУ; И.И. Явнова; Н.А. Киреева. - Стерлитамак: Изд-во СФ БашГУ, 2017. - 10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6р.6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08   2УК2108   3УК2108   4УК2108   5УК2108   6УК2108   7УК2108   8УК2108   9УК2108   10УК2108   11УК2108   12УК2108   13УК2108   14УК2108   15УК2108   16УК2108   17УК2108   </w:t>
        <w:tab/>
        <w:t>Новые технологии в обучении иностранному языку: учеб.-метод. пособие для студ. филол. фак. пед. направления/ Авт.-сост. Н.Г. Микаилова; Под ред. Е. В. Болотовой, З. М. Дударевой. - Стерлитамак: Изд-во СФ БашГУ, 2017. - 17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0 р. 6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отариат и нотариальная деятельность в РФ: рабочая программа для студ. юрид. фак. всех форм обучения [Электронный ресурс]/ Авт.-сост. Л. А. Бердегулова; МОиН РФ; СФ БашГУ; Под ред. Р.И. Тимофеевой; Рец. Р.М. Муртазин. - Стерлитамак: Изд-во СФ БашГУ, 2017. - 7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лектрон. версия печ. публикац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р.5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02   </w:t>
        <w:tab/>
        <w:t>Образование в пространстве школы и вуза : опыт, проблемы, перспективы: сб. материалов VI Междунар. заоч. науч.-практ. конф., РБ, г. Стерлитамак, 31 окт. 2017 г./ Под ред. Л. Б. Абдуллиной и др.; Рец. В. И. Баймурзина и др.. - Стерлитамак: Изд-во СФ БашГУ, 2017. - 32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41 р. 5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31   2УК2131   3УК2131   4УК2131   5УК2131   6УК2131   7УК2131   8УК2131   9УК2131   10УК2131   11УК2131   12УК2131   13УК2131   14УК2131   15УК2131   16УК2131   17УК2131   </w:t>
        <w:tab/>
        <w:t>Обучение чтению текстов на английском языке EFFECTIVE READING: учеб.-метод. пособие для студ. филол. фак. пед. направления/ Авт.-сост. Л.В. Антонова, Н.А. Сайфутдинова; Под ред. Н.В. Матвеевой; Рец. О.В. Шаталова. - Стерлитамак: Изд-во СФ БашГУ, 2017. - 7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5-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2 р. 2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75   2УК2175   3УК2175   4УК2175   5УК2175   6УК2175   7УК2175   8УК2175   9УК2175   10УК2175   11УК2175   12УК2175   13УК2175   14УК2175   15УК2175   16УК2175   17УК2175   18УК2175   19УК2175   20УК2175      </w:t>
        <w:tab/>
        <w:t>Оптика. Практикум по общей и экспериментальной физике: учеб.-метод. пособие для студ. вузов по направлениям подготовки "011200.62-Физика", "050100.62-Педагогическое образование", (профили подготовки "Математика", "Физика")/ Авт.-сост. Е. М. Девяткин; Отв. ред. Н. Н. Биккулова; Рец. Д. В. Иванов; З.А. Ягафарова. - Стерлитамак: Изд-во СФ БашГУ, 2017. - 11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5 р. 6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58   2УК2158   3УК2158   4УК2158   5УК2158   6УК2158   7УК2158   8УК2158   9УК2158   10УК2158   11УК2158   12УК2158   13УК2158   14УК2158   15УК2158   16УК2158   17УК2158   18УК2158   19УК2158   20УК2158   21УК2158   22УК2158   23УК2158   24УК2158   25УК2158   26УК2158   27УК2158   28УК2158   29УК2158   30УК2158   </w:t>
        <w:tab/>
        <w:t>Организации и технологии информационно-психологического воздействия : способы защиты от манипулирования: учеб.-метод. пособие для студ. юрид. фак./ Авт.-сост. Л.С. Стуколова; Под ред. Г.А. Иванцовой, Р.М. Муртазина. - Стерлитамак: Изд-во СФ БашГУ, 2017. - 3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0р.3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1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47   2УК2147   3УК2147   4УК2147   5УК2147   6УК2147   7УК2147   8УК2147   9УК2147   10УК2147   11УК2147   12УК2147   13УК2147   14УК2147   15УК2147   16УК2147   17УК2147   18УК2147   19УК2147   20УК2147   21УК2147   22УК2147   23УК2147   24УК2147   25УК2147   26УК2147   27УК2147   28УК2147   29УК2147   30УК2147   31УК2147   32УК2147   33УК2147   34УК2147   35УК2147   36УК2147   </w:t>
        <w:tab/>
        <w:t>Организация и методика обучения лыжной подготовке студентов гуманитарного вуза: учеб.-метод. пособие для студ. гуманит. направлений/ МОиН РФ; СФ БашГУ; Авт.-сост. В. А. Кутейников, Г. А. Шейко; Рец. М. С. Кашафутдинов; авт.-сост. Р.Р. Хисамов; Под ред. В.М. Крылова. - Стерлитамак: Изд-во СФ БашГУ, 2017. - 8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2 р. 3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и технологии информационно-психологического воздействия : способы защиты от манипулирования: учеб.-метод. пособие для студ. юрид. фак. [Электронный ресурс]/ Авт.-сост. Л.С. Стуколова; Под ред. Г.А. Иванцовой, Р.М. Муртазина. - Стерлитамак: Изд-во СФ БашГУ, 2017. - 3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лектрон. версия печ. публикац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0р.3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81   2УК2081   3УК2081   4УК2081   5УК2081   6УК2081   7УК2081   8УК2081   9УК2081   10УК2081   11УК2081   12УК2081   13УК2081   14УК2081   15УК2081   16УК2081   17УК2081   18УК2081   19УК2081   20УК2081   21УК2081   22УК2081   23УК2081   24УК2081   25УК2081   26УК2081   27УК2081   28УК2081   29УК2081   30УК2081   31УК2081   32УК2081   33УК2081   34УК2081   35УК2081   36УК2081   37УК2081   38УК2081   39УК2081   40УК2081   41УК2081   42УК2081   43УК2081   44УК2081   45УК2081   46УК2081   47УК2081   48УК2081   49УК2081   50УК2081   51УК2081   52УК2081   53УК2081   54УК2081   55УК2081   56УК2081   57УК2081   58УК2081   59УК2081   60УК2081   61УК2081   62УК2081   63УК2081   64УК2081   65УК2081   66УК2081   67УК2081   68УК2081   69УК2081   70УК2081   71УК2081   72УК2081   73УК2081   74УК2081   75УК2081   76УК2081   77УК2081   78УК2081   79УК2081   80УК2081   81УК2081   82УК2081   83УК2081   84УК2081   85УК2081   86УК2081   87УК2081   88УК2081   89УК2081   90УК2081   91УК2081   92УК2081   93УК2081   94УК2081   95УК2081   96УК2081   97УК2081   98УК2081   99УК2081   100УК2081   101УК2081   102УК2081   103УК2081   104УК2081   105УК2081   106УК2081   107УК2081   108УК2081   109УК2081   110УК2081   111УК2081   112УК2081   113УК2081   114УК2081   115УК2081   116УК2081   117УК2081   118УК2081   119УК2081   120УК2081   121УК2081   122УК2081   </w:t>
        <w:tab/>
        <w:t>Организация работы органов и учреждений социальной защиты населения, органов Пенсионного фонда Российской Федерации (ПФР): рабочая тетрадь по МДК.02.01 для студ. СПО по спец. 40.02.01-право и организация социального обеспечения/ Авт.-сост. Л.К. Аракелян; МОиН РФ; СФ БашГУ, Колледж; Под ред. Н.Н. Ткачевой, Н.Н. Бойко. - Стерлитамак: Изд-во СФ БашГУ, 2017. - 1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р.4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11   2УК2211   3УК2211   4УК2211   5УК2211   6УК2211   7УК2211   8УК2211   9УК2211   10УК2211   11УК2211   12УК2211   13УК2211   14УК2211   15УК2211   16УК2211   17УК2211   18УК2211   19УК2211   20УК2211   21УК2211   22УК2211   23УК2211   24УК2211   25УК2211   26УК2211   27УК2211   28УК2211   29УК2211   30УК2211   </w:t>
        <w:tab/>
        <w:t>Основы литературного чтения в начальной школе: учеб. пособие для студ. по направлению подготовки "44.03.01-Пед. образование. Нач. образование"/ Авт.-сост. Р. Э. Ибрагимова; МОиН РФ; СФ БашГУ; Под ред. А. Ш. Зайнетдинова и др.. - Стерлитамак: Изд-во СФ БашГУ, 2017. - 7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7-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 р. 3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07   2УК2207   3УК2207   4УК2207   5УК2207   6УК2207   7УК2207   8УК2207   9УК2207   10УК2207   11УК2207   12УК2207   13УК2207   14УК2207   15УК2207   16УК2207   17УК2207   18УК2207   19УК2207   20УК2207   21УК2207   22УК2207   23УК2207   24УК2207   25УК2207   Павлова, О.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России второй половины XIX - начала XX вв.: учеб-метод материалы для студ. истор. фак./ О. С. Павлова; МОиН РФ ; СФ БашГУ; Под ред. Д. П. Самородова и др.. - Стерлитамак: Изд-во СФ БашГУ, 2017. - 11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6-103Прил.: с. 104-1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5 р. 1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75(2Ро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 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1470   БИ-1470   БИ-1470   Паньшин В. Е.</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овые аспекты реализации государственной молодежной политики в Российской Федерации: монография/ В. Е. Паньшин; Ред. Л. .А. Бердегулова; Рец. Е. В. Голобородкина; Э. Р. Галимов. - Стерлитамак: Изд-во СФ БашГУ, 2017. - 9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91-9: 484 р. 3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68   2УК2168   3УК2168   4УК2168   5УК2168   6УК2168   7УК2168   8УК2168   9УК2168   10УК2168   11УК2168   12УК2168   13УК2168   14УК2168   15УК2168   16УК2168   17УК2168   </w:t>
        <w:tab/>
        <w:t>Педагогическая практика: учеб. пособие для студ. дневного отд-я, обучающихся по направл. 44.03.05-"Педагогическое образование", направленность "Технология. Информатика"/ Авт.-сост. С. Ю. Широкова, Е. М. Касьянова; Отв. ред. И. М. Мунасыпов. - Стерлитамак: Изд-во СФ БашГУ, 2017. - 14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4-26Прил.: с.41-1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1 р. 8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432   2УК2432   3УК2432   4УК2432   5УК2432   6УК2432   7УК2432   8УК2432   9УК2432   10УК2432   11УК2432   12УК2432   13УК2432   14УК2432   15УК2432   16УК2432   17УК2432   18УК2432   19УК2432   20УК2432   21УК2432   22УК2432   23УК2432   24УК2432   25УК2432   26УК2432   27УК2432   </w:t>
        <w:tab/>
        <w:t>Педагогическая практика: учеб. пособие для студ. днев. отд-ния, "44.03.04-Проф. обучение (по отраслям)", направленность "Производство потребительских товаров"/ МОиН РФ ; СФ БашГУ; Сост. С. Ю. Широкова, Е. М. Касьянова; Ред. И. М. Мунасыпов; Рец. К. Ж. Туребаева. - Стерлитамак: Изд-во СФ БашГУ, 2017. - 11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2-45Прил.: с. 46-1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6 р. 7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62   2УК2162   3УК2162   4УК2162   5УК2162   6УК2162   7УК2162   8УК2162   9УК2162   10УК2162   11УК2162   12УК2162   13УК2162   14УК2162   15УК2162   16УК2162   17УК2162   18УК2162   19УК2162   20УК2162   </w:t>
        <w:tab/>
        <w:t>Педагогическая практика на историческом факультете: учеб.-метод. пособие для студ. по направлению подготовки "Педагогическое образование", направленность "История". - Стерлитамак: Изд-во СФ БашГУ, 2017. - 11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8-1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9 р. 8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97   2УК1997   </w:t>
        <w:tab/>
        <w:t>Перспективы лингвистического знания : молодежь и наука: материалы Всерос. науч.-практ. конф. аспирантов, магистрантов, студ. и шк., 25 марта 2017 г., РБ, г. Стерлитамак/ МОиН РФ; СФ БашГУ; Отв. ред. Е.В. Болотова; Под ред. Н.Б. Мухиной и др.. - Стерлитамак: Изд-во СФ БашГУ, 2017. - 20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5 р. 1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94   2УК1994   </w:t>
        <w:tab/>
        <w:t>Перспективы развития современного гуманитарного знания: сб. материалов Всерос. очно-заоч. науч.-практ. конф., РБ, г. Стерлитамак, 3 апр. 2017 г./ МОиН РФ; СФ БашГУ; Отв. ред. Л.В. Климина; Под ред. Л.П. Колоколовой и др.. - Стерлитамак: Изд-во СФ БашГУ, 2017. - 10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7 р. 3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07   2УК2107   3УК2107   4УК2107   5УК2107   6УК2107   7УК2107   8УК2107   9УК2107   10УК2107   11УК2107   12УК2107   13УК2107   14УК2107   15УК2107   Петрова, Т.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ика преподавания технологии : Формирование технологической компетенции студентов: учеб.-метод. пособие для студ. пед. вузов дневной и заоч. форм обучения по направл. "Пед. образование", направленность "Нач. образование"/ Т.И. Петрова, Р.Ф. Берзина; МОиН РФ; СФ БашГУ; Под ред. Л. Б. Абдуллиной и др.. - Стерлитамак: Изд-во СФ БашГУ, 2017. - 11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7-91Прил.: с.92-1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8 р. 1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80   2УК2380   3УК2380   4УК2380   5УК2380   6УК2380   7УК2380   8УК2380   9УК2380   10УК2380   11УК2380   12УК2380   13УК2380   14УК2380   15УК2380   16УК2380   17УК2380   18УК2380   19УК2380   20УК2380   21УК2380   22УК2380   23УК2380   24УК2380   25УК2380   </w:t>
        <w:tab/>
        <w:t>Практика по получению профессиональных умений и опыта профессиональной деятельности: (Педагогическая практика)/ МОиН РФ ; СФ БашГУ; Сост. Ф. А. Аккужина; Ред. З. И. Саляхова; Рец. И. С. Мансуров; Г. Г. Галина. - Стерлитамак: Изд-во СФ БашГУ, 2017. - 2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 16-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9 р. 5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87   2УК2187   3УК2187   4УК2187   5УК2187   6УК2187   7УК2187   8УК2187   9УК2187   10УК2187   11УК2187   12УК2187   13УК2187   14УК2187   15УК2187   16УК2187   17УК2187   18УК2187   19УК2187   20УК2187   21УК2187   22УК2187   23УК2187   24УК2187   25УК2187   26УК2187   27УК2187   </w:t>
        <w:tab/>
        <w:t>Практикум по курсу "Техническая термодинамика": для студ. по направлению подготовки "18.03.01-Химическая технология", направленность "Технология переработки полимеров"/ МОиН РФ; СФ БашГУ; Сост. Т. Г. Белобородова; Гл. ред. А. Ю. Кирюхин; Рец. Г. М. Мифтахова. - Стерлитамак: Изд-во СФ БашГУ, 2017. - 7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9Прил.: с. 70-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86 р. 5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49   2УК2149   3УК2149   4УК2149   5УК2149   6УК2149   7УК2149   8УК2149   9УК2149   10УК2149   11УК2149   12УК2149   13УК2149   14УК2149   15УК2149   </w:t>
        <w:tab/>
        <w:t>Практикум по курсу "Технология приготовления пищи": для студ., обучающихся по направлению "44.03.01-Педагогическое образование", направленность "Технология"/ Сост. Е.М. Касьянова; МОиН РФ; СФ БашГУ; Под ред. С.Ю. Широковой и др.. - Стерлитамак: Изд-во СФ БашГУ, 2017. - 83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52-53Прил.: с.54-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7р.3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21   2УК2221   3УК2221   4УК2221   5УК2221   6УК2221   7УК2221   8УК2221   9УК2221   10УК2221   </w:t>
        <w:tab/>
        <w:t>Практикум по профориентации: учеб. пособие для студ. дневного отд-ния "44.03.01-Пед. образование", направленность "Технология"/ Сост. Л. Ф. Нугуманова; Под ред. С. Ю. Широковой, С. К. Савицкий. - Стерлитамак: Изд-во СФ БашГУ, 2017. - 12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69 р. 9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0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37   2УК2137   </w:t>
        <w:tab/>
        <w:t>Проблемы и перспективы изучения естественных и антропогенных экосистем Урала и прилегающих регионов: сб. материалов VII Всерос. науч.-практ. конф. с междунар. участием, РБ, г. Стерлитамак, 25 мая 2017 г./ МОиН РФ; СФ БашГУ; Под ред. Д.Н. Карпова и др.. - Стерлитамак: Изд-во СФ БашГУ, 2017. - 19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2р.3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УК2282   </w:t>
        <w:tab/>
        <w:t>Проблемы и перспективы развития гуманитарных наук и образования в XXI веке: сб. науч. материалов IV Всерос. молодежной науч.-практ. конф. с междунар. участием, РБ, г. Стерлитамак, 14 нояб. 2017 г./ МОиН РФ ; СФ БашГУ; Под ред. Е. В. Головневой, Р. Э. Ибрагимова и др.; Рец. Р. С. Рабаданова. - Стерлитамак: Изд-во СФ БашГУ, 2017. - 32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3 р. 3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11   </w:t>
        <w:tab/>
        <w:t>Проблемы и перспективы технологического образования на современном этапе: сб. материалов VII Междунар. заоч. науч.-практ. конф. 12 окт. 2017 г., г. Стерлитамак, РФ, г. Актобе, Респуб. Казахстан/ МОиН РФ ; СФ БашГУ; Отв. ред. С. Ю. Широкова; Под ред. И. М. Мунасыпова и др.; Рец. Р. А. Бекназаров. - Стерлитамак: Изд-во СФ БашГУ; Актобе, 2017. - 28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00 р. 0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УК2315   </w:t>
        <w:tab/>
        <w:t>Проблемы модернизации современного российского государства: сб. материалов VI заоч. Всерос. электр. науч.-практ. конф., РФ, г. Стерлитамак, 21 нояб. 2017 г./ МОиН РФ ; СФ БашГУ; Под ред. Г. А. Иванцовой и др.; Рец. Р. Б. Сабекия; Р. М. МуртазинМОиН РФ ; СФ БашГУ; Отв. ред. Г. А. Иванцова и др.; Рец. Г. Б. Сабекия; Р. М. Муртазин. - Стерлитамак: Изд-во СФ БашГУ, 2017. - 41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22 р. 1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2УК2336   </w:t>
        <w:tab/>
        <w:t>Проблемы укрепления законности и правопорядка в современном обществе: сб. науч. ст. по итогам Всерос. науч.-практ. конф. "Судопроизводство в России : история и современность", 26-27 окт. 2017 г./ МОиН РФ; СФ БашГУ; Под ред. Н.Н. Бойко и др..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VI: / Редкол.: Р. М. Усманова и др., 2017. - 10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3 р.3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37   2УК2237   3УК2237   4УК2237   5УК2237   6УК2237   7УК2237   8УК2237   9УК2237   10УК2237   11УК2237   12УК2237   13УК2237   14УК2237   15УК2237   16УК2237   17УК2237   18УК2237   19УК2237   20УК2237   21УК2237   22УК2237   23УК2237   24УК2237   25УК2237   26УК2237   27УК2237   28УК2237   29УК2237   30УК2237   31УК2237   32УК2237   33УК2237   34УК2237   35УК2237   </w:t>
        <w:tab/>
        <w:t>Программа учебной практики (практика по получению первичных профессиональных умений и навыков науч.-исследоват. деятельности): для бакалавров направления подготовки "20.03.01-Техносферная безопасность", профиль "Пожарная безопасность"/ МОиН РФ; СФ БашГУ; Сост. Н. Р. Файзуллина, М. О. Тихонов; Под ред. Г. Ю. Колчиной; Рец. М. Ш. Хайсаров. - Стерлитамак: Изд-во СФ БашГУ, 2017. - 4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 19-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8 р. 8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40   2УК2240   3УК2240   4УК2240   5УК2240   6УК2240   7УК2240   8УК2240   9УК2240   10УК2240   11УК2240   12УК2240   13УК2240   14УК2240   15УК2240   16УК2240   17УК2240   18УК2240   19УК2240   20УК2240   </w:t>
        <w:tab/>
        <w:t>Психология: учеб. пособие для студ. экон. фак. по направлениям подготовки"38.03.01-Экономика (уровень бакалавриата)", "38.03.03-Управл. персоналом(уровень балавриата)", "38.03.04-Госуд. и муницип. управл. (уровень бакалавриата)", "080101.65-Экономическая безопасность(уровень бакалавриата)"/ МОиН РФ; СФ БашГУ; Сост. С. А. Царев; Под ред. Р. А. Резяповой; Рец. Л. А. Ярославова; А. Л. Фатыхова. - Стерлитамак: Изд-во СФ БашГУ, 2017. - 12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3-1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7 р. 6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уть к успеху: сб. науч.-метод. работ=Уныштарга инеш/ МОиН РФ, СФ БашГУ; Отв. ред. Л.М. Хусаинова. - Стерлитамак: Изд-во СФ БашГУ, 2017. - (На рус.,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231-2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40   </w:t>
        <w:tab/>
        <w:t>Путь к успеху: сб. науч.-метод. работ=Уныштарга инеш/ МОиН РФ, СФ БашГУ; Отв. ред. Л.М. Хусаинова. - Стерлитамак: Изд-во СФ БашГУ, 2017. - (На рус.,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231-2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3: / Под ред. С.Х. Агзямовой и др., 2017. - 236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23р.4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9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02   2УК2202   3УК2202   Пятаева, Н.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ые проблемы лингвистики : антропоцентрическая и синергетическая парадигмы: учеб. пособие для магистрантов и аспирантов филол. фак. вузов/ Н. В. Пятаева; МОиН РФ ; СФ БашГУ; Под ред. В. Р. Тимирханова, И. С. Насипова. - Стерлитамак: Изд-во СФ БашГУ, 2017. - 21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85-215Указ.: с. 216-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07-7: 626 р. 6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9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17   2УК2117   3УК2117   4УК2117   5УК2117   6УК2117   7УК2117   8УК2117   9УК2117   10УК2117   Пятаева, Н.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ческая лексикология русского языка : динамическое описание этимологических гнезд: учеб. пособие для магистрантов и аспирантов филол. фак. вузов/ Н.В. Пятаева; МОиН РФ, СФ БашГУ; Под ред. В.Р. Тимирханова, И.С. Насипова. - Стерлитамак: Изд-во СФ БашГУ, 2017. - 22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92-216Прил.: с.217-2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88-9: 761р.5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4)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78   2УК2178   3УК2178   4УК2178   5УК2178   6УК2178   7УК2178   8УК2178   9УК2178   10УК2178   11УК2178   12УК2178   13УК2178   14УК2178   15УК2178   16УК2178   17УК2178   18УК2178   19УК2178   20УК2178   </w:t>
        <w:tab/>
        <w:t>Рабочая тетрадь дисциплины "История средних веков": для студ., обучающихся по направлению "43.03.01-Педагогическое образование", направленность "История"/ Авт.-сост. Т. В. Чичко; Ред. Р.И. Кантемирова; Рец. Н. А. Киреева. - Стерлитамак: Изд-во СФ БашГУ, 2017. - 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1 р. 8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575988   </w:t>
        <w:tab/>
        <w:t>Россия и Великобритания. Взаимодействие культур и социумов: сб. науч. трудов Всерос. науч.-практ конф.,РБ, г. Стерлитамак, 14 нояб. 2017 г./ МОиН РФ; СФ БашГУ; Под ред. И.И. Явновой, Р.И. Кантимировой и др.. - Стерлитамак: Изд-во СФ БашГУ, 2017. - 23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5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74   2УК1974   </w:t>
        <w:tab/>
        <w:t>Россия на переломе эпох : к 100-летию российской революции 1917 года: сб. материалов Всерос. студ. науч.-практ. конф., РБ, г. Стерлитамак, 14 апр. 2017 г./ Под ред. Д.П. Самородова, Л.Н. Маркеловой, Г.Э. Емалетдиновой, Р.И. Кантимировой и др.. - Стерлитамак: Изд-во СФ БашГУ, 2017. - 22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98 р. 5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42   </w:t>
        <w:tab/>
        <w:t>Русский язык : история и современное функционирование: сб. науч. тр./ МОиН РФ; СФ БашГУ; Под ред. Л. В. Климиной и др.. - Стерлитамак: Изд-во СФ БашГУ, 2017. - 11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5 р. 1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69   2УК1969   3УК1969   4УК1969   5УК1969   6УК1969   7УК1969   8УК1969   9УК1969   10УК1969   11УК1969   12УК1969   13УК1969   14УК1969   15УК1969   16УК1969   17УК1969   18УК1969   19УК1969   20УК1969   21УК1969   22УК1969   23УК1969   24УК1969   25УК1969   26УК1969   27УК1969   28УК1969   29УК1969   30УК1969   31УК1969   32УК1969   33УК1969   34УК1969   35УК1969   36УК1969   37УК1969   38УК1969   39УК1969   40УК1969   Сабитова, Ю.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ифференциальные уравнения с частными производными: учеб.-метод. пособие для бакалавров, обучающихся по направлениям "01.03.02-Прикладная математика и информатика", "02.03.03-математич. обеспечение и администрирование информ. систем, "44.03.05-Педагогич. образование", профиль "Математика, Информатика"/ Ю.К. Сабитова; Под ред. К.Б. Сабитова, А.А. Гималтдиновой, В.З. Вагапова. - Стерлитамак: Изд-во СФ БашГУ, 2017.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2 р. 0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с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77   2УК2277   3УК2277   4УК2277   5УК2277   6УК2277   7УК2277   8УК2277   9УК2277   10УК2277   11УК2277   12УК2277   13УК2277   14УК2277   15УК2277   16УК2277   17УК2277   18УК2277   19УК2277   20УК2277   21УК2277   22УК2277   23УК2277   24УК2277   25УК2277   26УК2277   27УК2277   28УК2277   29УК2277   30УК2277   Садыкова, Л.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лектронная сдача отчетности: учеб. пособие для магистров, обучающихся по направлению "38.04.01-Экономика"/ Л. Г. Садыкова; МОиН РФ ; СФ БашГУ; Под ред. Р. А. Асфандияровой; Рец. О. И. Глущенко; Г. М. Мурзагалина. - Стерлитамак: Изд-во СФ БашГУ, 2017. - 6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2-53Прил.: с. 54-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8 р. 3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04   2УК2204   3УК2204   4УК2204   5УК2204   6УК2204   7УК2204   8УК2204   9УК2204   10УК2204   11УК2204   12УК2204   13УК2204   14УК2204   15УК2204   16УК2204   17УК2204   18УК2204   19УК2204   20УК2204   Салаватова, С.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збранные вопросы методики обучения математике : реализация этнокультурного компонента в национальной школе: учеб. пособие для студ. 2-4 курсов направления "Педагогическое образование" по профилю "Математика"/ С. С. Салаватова. - Стерлитамак: Изд-во СФ БашГУ, 2017. - 6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6-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1 р. 2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22   2УК2322   Салаватова, С.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гия как педагогическая категория. Подготовка будущих учителей математики к реализации технологического подхода: монография/ С. С. Салаватова; МОиН РФ ; СФ БашГУ ; Отв. ред. С. А. Салаватова; Рец. Р. Ф. Маликов, И. Г, Хусаинов. - Стерлитамак: Изд-во СФ БашГУ, 2017. - 19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80-187прил.: с. 188-1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15-2: 541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05   Салаватова С.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илемма родного языка в обучении математике в национальной школе: монография/ С.С. Салаватова; Рец. П.Н. Михайлов. - Стерлитамак: Изд-во СФ БашГУ, 2017. - 9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72-8: 173р.8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60   Самородов , Д. П.</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ожди и идеологи Крылатой гвардии: монография/ Д. П. Самородов ; Под ред. А. С. Верещагина и др.. - Стерлитамак: Изд-во СФ БашГУ, 2017. - 15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3-1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79-7: 261 р. 5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80   2УК2180   3УК2180   4УК2180   5УК2180   6УК2180   7УК2180   8УК2180   9УК2180   10УК2180   11УК2180   12УК2180   13УК2180   14УК2180   Семенова, Наталия Леонидовн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России с древнейших времен до начала XVI в. Проблемы историографии: учеб. пособие для обучающихся по направлениям подготовки 44.03.01-"Педагогическое образование", направленность "История", 44.03.05-"Пед. образование", направленность "История. Обществознание"/ Н. Л. Семенова; МОиН РФ; СФ БашГУ; Под ред. Д. П. Самородова; Рец. Р. И. Кантимирова, Н. А. Киреева. - Стерлитамак: Изд-во СФ БашГУ, 2017. - 15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94р. 8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312   Сидоров, С.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ямые и обратные задачи для вырождающихся уравнений смешанного параболо-гиперболического типа с нелокальными граничными условиями: монография/ С. Н. Сидоров,  ; МОиН РФ ; СФ БашГУ; Науч. ред. К. Б. Сабитов; Рец. А. В. Жибер. - Стерлитамак: Изд-во СФ БашГУ, 2017. - 19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81-19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21-3: 660 р. 2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19   2УК2119   3УК2119   4УК2119   5УК2119   6УК2119   7УК2119   8УК2119   9УК2119   10УК2119   11УК2119   12УК2119   13УК2119   14УК2119   15УК2119   16УК2119   17УК2119   18УК2119   19УК2119   20УК2119   21УК2119   22УК2119   23УК2119   24УК2119   25УК2119   26УК2119   27УК2119   28УК2119   29УК2119   30УК2119   31УК2119   32УК2119   33УК2119   34УК2119   35УК2119   36УК2119   37УК2119   </w:t>
        <w:tab/>
        <w:t>Силовая подготовка в процессе физического воспитания студентов: учеб.-метод. пособие для студ. дневной и заоч. формы обучения гуманит. направлений подготовки/ МОиН РФ; СФ БашГУ ; Авт.-сост. И.И. Ишмухаметов, Г.А. Шейко; Под ред. Э.Р. Салеева и др.. - Стерлитамак: Изд-во СФ БашГУ, 2017. - 8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1-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5р.6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2314   Синдикова, Г.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духовных основ у младших школьников средствами искусства: монография/ Г. М. Синдикова; МОиН РФ ; СФ БашГУ; Ред. Е. В. Головнева; Рец. Р. Б. Сабекия. - Стерлитамак: Изд-во СФ БашГУ, 2017. - 10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3-1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08-4: 187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88   2УК2088   </w:t>
        <w:tab/>
        <w:t>Славянские чтения - 2017: сб. материалов Междунар. науч.-практ. конф., РБ, г. Стерлитамак, 16 - 18 мая 2017 г./ МОиН РФ; СФ БашГУ; Под ред. Л.В. Климиной и др.. - Стерлитамак: Изд-во СФ БашГУ, 2017. - 25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02р.2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08   2УК2208   3УК2208   4УК2208   5УК2208   6УК2208   7УК2208   8УК2208   9УК2208   10УК2208   11УК2208   12УК2208   13УК2208   14УК2208   15УК2208   16УК2208   17УК2208   18УК2208   19УК2208   20УК2208   21УК2208   22УК2208   23УК2208   24УК2208   25УК2208   Смирнова, Ю.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физиологии растений: практикум для студ., обучающихся по направлению 06.03.01-"Биология"/ Ю. В. Смирнова, З. М. Курамшина; МОиН РФ; СФ БашГУ; Под ред. С. С. Петрова, Н. А. Елисеевой. - Стерлитамак: Изд-во СФ БашГУ, 2017. - 8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3-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4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09   2УК2209   3УК2209   4УК2209   5УК2209   6УК2209   7УК2209   8УК2209   9УК2209   10УК2209   11УК2209   12УК2209   13УК2209   14УК2209   15УК2209   16УК2209   17УК2209   18УК2209   19УК2209   20УК2209   Смирнова, Ю.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изиологические основы устойчивости растений к тяжелым металлам: учеб. пособие для студ., обучающихся по направлению "06.03.01-Биология"/ Ю. В. Смирнова, З. М. Курамшина; МОиН РФ ; СФ БашГУ; Под ред. Р. М. Хайруллина и др.. - Стерлитамак: Изд-во СФ БашГУ, 2017. - 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0-83Прил.: с. 84-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6 р. 1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99   </w:t>
        <w:tab/>
        <w:t>Современные парадигмы лингвистических исследованиц : методы и подходы: сб. материалов Междунар. науч.-практ. конф., г. Стерлитамак, 23-24 нояб. 2017 г./ МОиН РФ ; СФ БашГУ; Отв. ред. Н. В. Матвеева; Под ред. Е. В. Болотовой и др.; Рец. С. В. Минибаева; Л. А. Ярославова. - Стерлитамак: Изд-во СФ БашГУ, 2017. - 23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11-4: 428 р. 9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16   </w:t>
        <w:tab/>
        <w:t>Современные технологии в школе и вузе. Теория и практика внедерения электронного обучения в образовательные системы: сб. тр. IV Всерос. науч.-практ. конф. (с междунар. участием), 15-16 нояб. 2017 г., г. Стерлитамак/ МОиН РФ ; СФ БашГУ; ОТв. ред. С. С. Салаватова; Под ред. П. Н. Михайлова и др.; Рец. Р. В. Канбекова и др.. - Стерлитамак: Изд-во СФ БашГУ, 2017. - 24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48 р. 1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76   2УК2176   3УК2176   4УК2176   5УК2176   6УК2176   7УК2176   8УК2176   9УК2176   10УК2176   11УК2176   12УК2176   13УК2176   14УК2176   15УК2176   16УК2176   17УК2176   18УК2176   19УК2176   20УК2176   21УК2176   22УК2176   23УК2176   24УК2176   25УК2176   26УК2176   27УК2176   28УК2176   29УК2176   30УК2176   31УК2176   32УК2176   33УК2176   34УК2176   35УК2176   36УК2176   37УК2176   </w:t>
        <w:tab/>
        <w:t>Современный башкирский язык (Морфология): сб. упр./ Авт.-сост. З. И. Саляхова; МОиН РФ; СФ БашГУ; Под ред. Л. М. Хусаиновой; Рец. С. Ф. Каримова, Г. А. Басырова. - Стерлитамак: Изд-во СФ БашГУ, 2017. - 96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 р. 6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39   2УК2239   3УК2239   4УК2239   5УК2239   6УК2239   7УК2239   8УК2239   9УК2239   10УК2239   11УК2239   12УК2239   13УК2239   14УК2239   15УК2239   16УК2239   17УК2239   18УК2239   19УК2239   20УК2239   21УК2239   22УК2239   23УК2239   24УК2239   25УК2239   26УК2239   27УК2239   </w:t>
        <w:tab/>
        <w:t>Современный татарский литературный язык : Лексикология: учеб.-метод. материалы для студ. II курса по направлению"44.03.05-Педагогическое образование", профиль Родной (татарский) яз. и лит., Русский язык/ МОиН РФ; СФ БашГУ; Сост. Г. З. Габбасова; Под ред. И. С. Мансурова; Рец. И. С. Насипов. - Стерлитамак: Изд-во СФ БашГУ, 2017. - 54 с.. - (На тат.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0-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 р. 8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06   </w:t>
        <w:tab/>
        <w:t>Современный урок родного языка и литертауры: сб. метод. работ/ МОиН РФ ; СФ БашГУ; Под ред. Л. М. Хусаиновой, С. Х. Агзямовой и др.; Рец. С. Ф. Каримова. - Стерлитамак: Изд-во СФ БашГУ, 2017. - 104 с. : ил.. - (На баш., тат., чув., рус.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97 р. 2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90   2УК1990   </w:t>
        <w:tab/>
        <w:t>Старт в науку: сб. материалов IX республ. науч.-практ. конф. шк. и студ., РБ, г. Стерлитамак, 16 марта 2017 г./ Под ред. Л.Н. Маркеловой и др.. - Стерлитамак: Изд-во СФ БашГУ, 2017. - 11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4 р. 2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29   2УК2129   3УК2129   4УК2129   5УК2129   6УК2129   7УК2129   8УК2129   9УК2129   10УК2129   11УК2129   </w:t>
        <w:tab/>
        <w:t>Страноведение. Германия: учеб. пособие для студ., обучающихся по направленности "Иностранный язык"/ Авт.-сост.Г.Р. Булгакова; ред. Р.Х. Каримова; В.М. Рахманова. - Стерлитамак: Изд-во СФ БашГУ, 2017. - 15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29р.3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42   2УК2142   3УК2142   4УК2142   5УК2142   6УК2142   7УК2142   8УК2142   9УК2142   10УК2142   11УК2142   12УК2142   13УК2142   14УК2142   15УК2142   16УК2142   17УК2142   18УК2142   19УК2142   20УК2142   21УК2142   22УК2142   23УК2142   24УК2142   25УК2142   26УК2142   27УК2142   28УК2142   29УК2142   30УК2142   31УК2142   32УК2142   33УК2142   34УК2142   35УК2142   36УК2142   37УК2142   </w:t>
        <w:tab/>
        <w:t>Страхование и управление рисками: учеб. пособие для студ., обучающихся по направлению 38.03.01- "Экономика", профилю подготовки "Финансы и кредит"/ МОиН РФ; СФ БашГУ; Авт.-сост. О.В. Брежнева; Под ред. О.Н. Ганюта и др.. - Стерлитамак: Изд-во СФ БашГУ, 2017. - 7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6 р. 9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30   2УК2130   3УК2130   4УК2130   5УК2130   6УК2130   7УК2130   8УК2130   9УК2130   10УК2130   11УК2130   12УК2130   13УК2130   14УК2130   15УК2130   16УК2130   17УК2130   18УК2130   19УК2130   20УК2130   21УК2130   22УК2130   23УК2130   24УК2130   25УК2130   26УК2130   27УК2130   Ступина, А.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нглийский язык для профессионального общения (IT-TECHNOLOGY): учеб.-метод. материалы/ А.Г. Ступина, Г.М. Ахматнабиева; Под ред. Л.В. Антоновой; Рец. З.М. Дударева. - Стерлитамак: Изд-во СФ БашГУ, 2017. - 5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2 р. 2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01   2УК2201   3УК2201   4УК2201   5УК2201   6УК2201   7УК2201   8УК2201   9УК2201   10УК2201   11УК2201   12УК2201   13УК2201   14УК2201   15УК2201   16УК2201   17УК2201   18УК2201   19УК2201   20УК2201   21УК2201   22УК2201   23УК2201   24УК2201   25УК2201   26УК2201   27УК2201   28УК2201   29УК2201   30УК2201   Суфянова, Е. 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овой статус субъектов РФ: учеб.-метод. пособие/ Е. З. Суфянова; МОиН РФ ; СФ БашГУ; Под ред. Р. М. Усмановой и др.. - Стерлитамак: Изд-во СФ БашГУ, 2017. - 7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9-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 р. 8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84   Тарасов, О.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войственность философии : Противоположные типы определения предмета и назначения философской деятельности: монография/ О. В. Тарасов; МОиН РФ ; СФ БашГУ; Под ред. Р. Б. Сабекия; Рец. М. Н. Губачев. - Стерлитамак: Изд-во СФ БашГУ, 2017. - 10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6-9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06-0: 158 р. 8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93   2УК1993   3УК1993   4УК1993   5УК1993   6УК1993   7УК1993   8УК1993   9УК1993   10УК1993   11УК1993   12УК1993   13УК1993   14УК1993   15УК1993   16УК1993   17УК1993   18УК1993   19УК1993   20УК1993   </w:t>
        <w:tab/>
        <w:t>Тематические табу : Обсуждение запретных тем в практике преподавания английского языка: рабочая тетрадь для студ., обучающихся по направлениям подгот. бакалавриата, прогр. магистратуры, а также для слушателей курсов доп. образования/ Авт.-сост. Г.Н. Салимова; Под ред. Н.В. Матвеевой; Рец. З.М. Дударева. - Стерлитамак: Изд-во СФ БашГУ, 2017. - 3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7-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4 р. 0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66   </w:t>
        <w:tab/>
        <w:t>Теоретико-методические основы подготовки студентов к профессиональной деятельности: коллективная монография/ Л.Б. Абдуллина [и др.]; МОиН РФ; СФ БашГУ; Рец. Ф.М. Сулейманова, Е.А. Леванова. - Стерлитамак: Изд-во СФ БашГУ, 2017. - 10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97-1: 121р.9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33   2УК2133   3УК2133   4УК2133   5УК2133   6УК2133   7УК2133   8УК2133   9УК2133   10УК2133   11УК2133   12УК2133   13УК2133   14УК2133   15УК2133   16УК2133   17УК2133   18УК2133   19УК2133   20УК2133   21УК2133   22УК2133   23УК2133   24УК2133   25УК2133   26УК2133   27УК2133   28УК2133   29УК2133   30УК2133   </w:t>
        <w:tab/>
        <w:t>Теория обучения: учеб.-метод. пособие для студ., обучающихся по направлению подготовки "44.03.01-Педагогическое образование", профиль "Начальное образование"/ Т.В. Емельянова; Е.В. Головнева; А.Л. Фатыхова; Т.В. Григорьева. - Стерлитамак: Изд-во СФ БашГУ, 2017. - 8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40-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93р.2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10   </w:t>
        <w:tab/>
        <w:t>Техника и технологии : Актуальные вопросы, достижения и тенденции развития: сб. материалов III Междунар. заоч. науч.-практ. конф. аспирантов, магистрантов и студ., 28 марта 2017 г., г. Стерлитамак, РФ, г. Актобе, Республика Казахстан/ Под ред. С. Ю. Широковой, И. М. Мунасыпова и др.. - Стерлитамак: Изд-во СФ БашГУ, 2017. - 45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22р. 4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77   2УК2177   3УК2177   4УК2177   5УК2177   6УК2177   7УК2177   8УК2177   9УК2177   10УК2177   11УК2177   12УК2177   13УК2177   14УК2177   15УК2177   16УК2177   17УК2177   18УК2177   19УК2177   20УК2177   Тимофеева, Р.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овое регулирование закупок для обеспечения государственных и муниципальных нужд: учеб. пособие для магистрантов по направлению подготовки "030900.68-Юриспруденция", прогр. подготовки "Организация госуд. и муницип. власти в РФ"/ Р. И. Тимофеева; Под ред. Р. М. Усмановой и др.. - Стерлитамак: Изд-во СФ БашГУ, 2017. - 7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5-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3 р. 8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50   2УК2150   3УК2150   4УК2150   5УК2150   6УК2150   7УК2150   8УК2150   9УК2150   10УК2150   11УК2150   12УК2150   13УК2150   14УК2150   15УК2150   16УК2150   17УК2150   18УК2150   19УК2150   20УК2150   21УК2150   22УК2150   23УК2150   24УК2150   25УК2150   26УК2150   27УК2150   28УК2150   29УК2150   30УК2150   31УК2150   32УК2150   33УК2150   34УК2150   35УК2150   36УК2150   37УК2150   Тимофеева, Р.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ражданское право : общая часть: учеб. пособие для студ. юрид. фак., обучающихся по направлению "40.03.01-Юриспруденция", спец. "40.05.04.65-Судебная и прокурорская деятельность"/ Р.И. Тимофеева; Под ред. М.И. Давлетовой; Рец. Е.В. Голобородкина, Э.Р. Галимов. - Стерлитамак: Изд-во СФ БашГУ, 2017. - 8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р.1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65   2УК2165   3УК2165   4УК2165   5УК2165   6УК2165   7УК2165   8УК2165   9УК2165   10УК2165   11УК2165   12УК2165   13УК2165   14УК2165   15УК2165   16УК2165   17УК2165   18УК2165   19УК2165   20УК2165   21УК2165   22УК2165   23УК2165   24УК2165   25УК2165   26УК2165   27УК2165   28УК2165   29УК2165   30УК2165   31УК2165   32УК2165   33УК2165   34УК2165   35УК2165   36УК2165   37УК2165   38УК2165   39УК2165   40УК2165   41УК2165   42УК2165   43УК2165   44УК2165   45УК2165   46УК2165   47УК2165   48УК2165   49УК2165   50УК2165   51УК2165   52УК2165   53УК2165   54УК2165   55УК2165   56УК2165   57УК2165   58УК2165   59УК2165   60УК2165   61УК2165   62УК2165   63УК2165   64УК2165   65УК2165   66УК2165   67УК2165   68УК2165   69УК2165   70УК2165   71УК2165   72УК2165   73УК2165   74УК2165   75УК2165   76УК2165   77УК2165   78УК2165   79УК2165   80УК2165   81УК2165   82УК2165   83УК2165   84УК2165   85УК2165   86УК2165   Ткачева, Н.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о социального обеспечения: учеб. пособие по МДК 01.01. - Стерлитамак: Изд-во СФ БашГУ, 2017. - 5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7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09   </w:t>
        <w:tab/>
        <w:t>Тюркская филология в XXI веке : проблемы и перспективы: сб. материалов II Всерос. научн.-практ. конф. с междунар. участием, РБ, г. Стерлитамак, 12 дек.2017 г./ МОиН РФ ; СФ БашГУ; Отв. ред. И. С. Мансуров и др.;  Рец. И. Ш. Юнусов. - Стерлитамак: Изд-во СФ БашГУ, 2017. - 39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76 р. 3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87   </w:t>
        <w:tab/>
        <w:t>Тюркская филология в свете современных достижений: сб. материалов Междунар. науч.-практ. конф., посвящ. Году экологии в РФ и Году экологии и особо охраняемых природных территорий в РБ, г. Стерлитамак, 21 нояб. 2017 г./ Р. Х. Илишевой, Саляховой и др.; Рец. С. Ф. Каримова; И. .С. Мансуров. - Стерлитамак: Изд-во СФ БашГУ, 2017. - 40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30 р. 9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81   Усманова, Р.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стема обеспечения реализации местных интересов: монография/ Р. М. Усманова, Н. Н. Бойко; Под ред. Н. А. Саттаровой; Рец. Л. Т. Чихладзе. - Стерлитамак: Изд-во СФ БашГУ, 2017. - 8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14-5: 355 р. 1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сманова Р.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униципальное право: учеб. пособие [Электронный ресурс]/ Р.М. Усманова; Под ред. Н.Н. Бойко, Г.А. Иванцовой. - Стерлитамак: Изд-во СФ БашГУ, 2017. - 8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лектрон. версия печ. публикац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 р. 4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09   2УК2109   3УК2109   4УК2109   5УК2109   6УК2109   7УК2109   8УК2109   9УК2109   10УК2109   11УК2109   12УК2109   13УК2109   14УК2109   15УК2109   16УК2109   17УК2109   18УК2109   19УК2109   20УК2109   21УК2109   22УК2109   23УК2109   24УК2109   25УК2109   26УК2109   27УК2109   28УК2109   29УК2109   30УК2109   31УК2109   32УК2109   33УК2109   34УК2109   35УК2109   36УК2109   37УК2109   Усманова Р.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униципальное право: краткий курс лекций/ Р.М. Усманова; Под ред. Н.Н. Бойко, Г.А. Иванцовой. - Стерлитамак: Изд-во СФ БашГУ, 2017. - 8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 р. 4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90   2УК2190   3УК2190   4УК2190   5УК2190   6УК2190   7УК2190   8УК2190   9УК2190   10УК2190   11УК2190   12УК2190   13УК2190   14УК2190   15УК2190   16УК2190   17УК2190   18УК2190   19УК2190   20УК2190   21УК2190   22УК2190   23УК2190   24УК2190   25УК2190   26УК2190   27УК2190   28УК2190   29УК2190   30УК2190   31УК2190   32УК2190   33УК2190   34УК2190   35УК2190   36УК2190   37УК2190   Фаизова, Э.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нвестиционные стратегии: учеб. пособие для студ., обучающихся по направлению "38.03.02-Менеджмент", направленность "Финансовый менеджмент"/ Э. Ф. Фаизова; МОиН РФ; СФ БашГУ; Гл. ред. Т. А. Опарина; Рец. О. И. Глущенко, Г. М. Мурзагалина. - 2017. - Стерлитамак: Изд-во СФ БашГУ, 2017. - 3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3 р. 1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13   </w:t>
        <w:tab/>
        <w:t>Филологические науки : Взгляд молодого ученого: сб. материалов заоч. Всерос. науч.-практ. конф. (с междунар. участием), посвящ. Году литературы в РФ и РБ, 75-летию СФ БашГУ, РБ, г. Стерлитамак, 26 нояб. 2015 г./ Ред. З. И. Саляхова и др.; Рец. И. С Мансуров. - Стерлитамак: Изд-во СФ БашГУ, 2017. - 42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4 р. 9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11   </w:t>
        <w:tab/>
        <w:t>Филологические науки : Взгляд молодого ученого: сб. материалов Междунар. науч.-практ. конф.,посвящ. Году экологии в РФ и Году экологии и особо охраняемых природных территорий в РБ, 85-летию со дня рожд. народного поэта Башкортостана Рами Гарипова, РБ, г. Стерлитамак, 28 апр. 2017 г./ МОиН РФ; СФ БашГУ; Под ред. З.И. Саляховой, А.Ф. Утяева и др.. - Стерлитамак: Изд-во СФ БашГУ, 2017. - 422с.. - (На рус., башк., казах., тат.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87-2: 418р.4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04   </w:t>
        <w:tab/>
        <w:t>Финансовая система Российской Федерации и ее современное состояние: монография/ Н. А. Вахрушева [и др.]; МОиН РФ ; СФ БашГУ; Рец. О. И. Глушенко; Ред. Н. Г. Алексеева. - Стерлитамак: Изд-во СФ БашГУ, 2017. - 12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8-1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02-2: 807 р. 0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абибуллина, О.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Deutsch fur sie [немецкий язык для вас]: учеб. пособие по развитию навыков устной речи для студ. язык. фак./ О. А. Хабибуллина, Е. А. Курочкина; МОиН РФ ; СФ БашГУ.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76   2УК2276   3УК2276   4УК2276   5УК2276   6УК2276   7УК2276   8УК2276   9УК2276   10УК2276   11УК2276   12УК2276   13УК2276   14УК2276   15УК2276   16УК2276   17УК2276   18УК2276   19УК2276   20УК2276   21УК2276   22УК2276   23УК2276   24УК2276   25УК2276   26УК2276   27УК2276   Хабибуллина, О.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Deutsch fur sie [немецкий язык для вас]: учеб. пособие по развитию навыков устной речи для студ. язык. фак./ О. А. Хабибуллина, Е. А. Курочкина; МОиН РФ ; СФ БашГУ.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Под ред. Н. Б. Мухиной; Рец. Л. А. Ярославова, 2017. - 11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5 р. 8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32   2УК2132   3УК2132   4УК2132   5УК2132   6УК2132   7УК2132   8УК2132   9УК2132   10УК2132   11УК2132   12УК2132   13УК2132   14УК2132   15УК2132   16УК2132   17УК2132   18УК2132   19УК2132   20УК2132   Хасанова, С.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стые и статические структуры данных: учеб. пособие для студ., обучающихся по направлению "02.03.03-Математич. обеспечение и администрирование информац. систем", профиль "Администрирование информац. систем", "09.03.03-Прикладная информатика", профиль "Прикл. информатика в информационной среде"/ С.Л. Хасанова; МОиН РФ; СФ БашГУ; Под ред. С.А. Мустафиной и др.. - Стерлитамак: Изд-во СФ БашГУ, 2017. - 87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1р.7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224   2УК2224   3УК2224   4УК2224   5УК2224   6УК2224   7УК2224   8УК2224   9УК2224   10УК2224   11УК2224   12УК2224   13УК2224   14УК2224   15УК2224   16УК2224   17УК2224   18УК2224   19УК2224   20УК2224   21УК2224   22УК2224   23УК2224   24УК2224   25УК2224   26УК2224   27УК2224   28УК2224   29УК2224   30УК2224   </w:t>
        <w:tab/>
        <w:t>Хрестоматия по методике развития речи младших школьников: учеб. пособие для студ. по направлению подготовки "44.03.01-Педагогическое образование. Начальное образование"/ МОиН РФ; СФ БашГУ; Сост. Р. Э. Ибрагимова; Под ред. А. Ш. Зайнетдинова; Рец. К. Х. Гизатуллина, Е. Б. Ермилова. - Стерлитамак: Изд-во СФ БашГУ, 2017. - 8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 р. 6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99   2УК2099   3УК2099   4УК2099   5УК2099   6УК2099   7УК2099   8УК2099   9УК2099   10УК2099   </w:t>
        <w:tab/>
        <w:t>Хрестоматия по теории воспитания: учеб. пособие для студ. пед. вузов очной и заоч. форм обучения/ авт.-сост. Е.В. Филипенко; МОиН РФ; СФ БашГУ; Под ред. Р.Р. Гильванова, Т.А. Пономаревой. - Стерлитамак: Изд-во СФ БашГУ, 2017. - 8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3р.4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70   2УК2170   3УК2170   4УК2170   5УК2170   6УК2170   7УК2170   8УК2170   9УК2170   10УК2170   11УК2170   12УК2170   13УК2170   14УК2170   15УК2170   Хусаинов, Г.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числительные методы в прикладной механике жидкости, газа и плазмы: учеб. пособие для студ., обучающихся по направлениям : 01.04.02-"Прикладная математика и информатика", 01.03.02-"Прикл. мат. и информатика", 03.03.02-"Физика"/ И.Г. Хусаинов, М.К. Хасанов; МОиН РФ; СФ БашГУ; Под ред. А.Ф. Антипина, И.М. Биккулова. - Стерлитамак: Изд-во СФ БашГУ, 2017. - 8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5-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1р.2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44   2УК2144   3УК2144   4УК2144   5УК2144   6УК2144   7УК2144   8УК2144   9УК2144   10УК2144   11УК2144   12УК2144   13УК2144   14УК2144   15УК2144   Хусаинов, Г.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мпьютерные технологии в прикладной механике жидкости, газа и плазмы: учеб.-метод. пособие для студ., обучающихся по направлениям : 01.04.02-"Прикладная математика и информатика", 01.03.02-"Прикл. мат. и информатика", 03.03.02-"Физика"/ И.Г. Хусаинов; МОиН РФ; СФ БашГУ; Под ред. М.К. Хасанова; Рец. И.М. Биккулов. - Стерлитамак: Изд-во СФ БашГУ, 2017. - 7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6-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9р.1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59   2УК2159   3УК2159   4УК2159   5УК2159   6УК2159   7УК2159   8УК2159   9УК2159   10УК2159   11УК2159   12УК2159   13УК2159   14УК2159   15УК2159   Хусаинов, И.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ематические модели механики жидкости, газа и плазмы: учеб. пособие для студ., обучающихся по направлениям "01.04.02-Прикладная математика и информатика", "01.03.02-Прикл. мат. и информатика", "03.03.02-Физика"/ И.Г. Хусаинов; МОиН РФ; СФ БашГУ; Под ред. Г.Я. Хусаиновой; Рец. И.М. Биккулов. - Стерлитамак: Изд-во СФ БашГУ, 2017. - 9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2-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5р.2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17   2УК2017   3УК2017   4УК2017   5УК2017   6УК2017   7УК2017   8УК2017   9УК2017   Хусаинов, И.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ематические модели фильтрации жидкости: учеб. пособие для студ., обучающихся по направлениям "01.03.02-Прикладная математика и информатика", "03.03.02-Физика"/ И.Г. Хусаинов; МОиН РФ; СФ БашГУ; Под ред. В.Л. Дмитриева и др.. - Стерлитамак: Изд-во СФ БашГУ, 2017. - 9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9-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0р.2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25   2УК2025   3УК2025   4УК2025   5УК2025   6УК2025   7УК2025   8УК2025   9УК2025   10УК2025   11УК2025   12УК2025   13УК2025   14УК2025   15УК2025   16УК2025   17УК2025   18УК2025   19УК2025   20УК2025   21УК2025   22УК2025   23УК2025   24УК2025   25УК2025   26УК2025   27УК2025   28УК2025   29УК2025   30УК2025   Хусаинова, Г.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дминистрирование локальных сетей: учеб.-метод. пособие/ Г.Я. Хусаинова; МОиН РФ; СФ БашГУ; Под ред. М.К. Хасанова, Е.М. Карасева. - Стерлитамак: Изд-во СФ БашГУ, 2017. - 5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9 р. 1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22   2УК2022   3УК2022   4УК2022   5УК2022   6УК2022   7УК2022   8УК2022   9УК2022   10УК2022   11УК2022   12УК2022   13УК2022   14УК2022   15УК2022   16УК2022   17УК2022   18УК2022   19УК2022   20УК2022   Хусаинова, Г.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азы данных: учеб.-метод. пособие/ Г.Я. Хусаинова; МОиН РФ; СФ БашГУ; Под ред. И.Г. Хусаинова, Е.М. Карасева. - Стерлитамак: Изд-во СФ БашГУ, 2017. - 7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3р.8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76   Хусаинова, Г.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ильтрация аномальных жидкостей: монография/ Г.Я. Хусаинова; МОиН РФ; СФ БашГУ; Под ред. И.Г. Хусаинова. - Стерлитамак: Изд-во СФ БашГУ, 2017. - 7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3-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80-3: 100р.2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98   Хусаинова, Л.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ашкирская письменность и орфография: монография/ Л. М. Хусаинова; МОиН РФ ; СФ БашГУ; Под ред. З. И. Саляховой и др.. - Стерлитамак: Изд-во СФ БашГУ, 2017. - 11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7-1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12-1: 468 р. 7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3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00   </w:t>
        <w:tab/>
        <w:t>Человек в меняющемся мире : философский, социально-политический и культурно-исторический анализ: монография/ МОиН РФ ; СФ БашГУ; Под ред. Р. Б. Сабекия и др.; Рец. М. Н. Губачев. - Стерлитамак: Изд-во СФ БашГУ, 2017. - 10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9-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04-6: 266 р. 1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84   2УК2184   3УК2184   4УК2184   5УК2184   6УК2184   7УК2184   8УК2184   9УК2184   10УК2184   11УК2184   12УК2184   13УК2184   14УК2184   15УК2184   16УК2184   17УК2184   Чернова, Э.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ханизм правового регулирования: монография/ Э. Р. Чернова; Гл. ред. Г. А. Иванцова; Рец. Р. М. Муртазин. - Стерлитамак: Изд-во СФ БашГУ, 2017. - 9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9-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99-5: 169 р. 9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43   2УК2143   3УК2143   4УК2143   5УК2143   6УК2143   7УК2143   8УК2143   9УК2143   10УК2143   11УК2143   12УК2143   13УК2143   14УК2143   15УК2143   16УК2143   17УК2143   18УК2143   19УК2143   20УК2143   21УК2143   22УК2143   23УК2143   24УК2143   25УК2143   26УК2143   27УК2143   28УК2143   29УК2143   30УК2143   Чернова, Э.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государства и права: учеб.-метод. пособие для студ. I курса всех форм обучения, обучающихся по направлению 40.03.01 "Юриспруденция"/ Э.Р. Чернова; МОиН РФ; СФ БашГУ; Под ред. Г.А. Иванцовой, Р.М. Муртазин. - Стерлитамак: Изд-во СФ БашГУ, 2017. - 6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38   2УК2238   3УК2238   4УК2238   5УК2238   6УК2238   7УК2238   8УК2238   9УК2238   10УК2238   11УК2238   12УК2238   13УК2238   14УК2238   15УК2238   16УК2238   17УК2238   18УК2238   19УК2238   20УК2238   21УК2238   22УК2238   23УК2238   24УК2238   25УК2238   26УК2238   27УК2238   Чиганова, Н.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рхитектура вычислительных систем и компьютерных сетей: учеб. пособие для студ. 2 - 4 курсов по направлению "Администрирование информационных систем"/ Н. В. Чиганова; МОиН РФ; СФ БашГУ.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Архитектура компьютерных сетей: / Под ред. С. Л. Хасановой; Рец. А. Ф. Антипин; М. Р. Минлибаев, 2017. - 5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5 р. 4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иганова, Н.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рхитектура вычислительных систем и компьютерных сетей: учеб. поосбие для студ. 2-4 курсов по направлению "Администрирование информационных систем"/ Н. В. Чиганова; МОиН РФ; СФ БашГУ.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229   2УК2229   3УК2229   4УК2229   5УК2229   6УК2229   7УК2229   8УК2229   9УК2229   10УК2229   11УК2229   12УК2229   13УК2229   14УК2229   15УК2229   16УК2229   17УК2229   18УК2229   19УК2229   20УК2229   21УК2229   22УК2229   23УК2229   24УК2229   25УК2229   26УК2229   27УК2229   Чиганова, Н.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ические рекомендации по прохождению производственной и преддипломных практик: учеб. пособие для студ. 4 курсов, обучающихся по направлению "Администрирование информационных систем"/ Н. В. Чиганова; МОиН РФ; СФ БашГУ; Под ред. Г. Р. Галиаскаровой; Рец. М. Р. Минлибаев, М. К. Хасанов. - Стерлитамак: Изд-во СФ БашГУ, 2017. - 2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4 р. 3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уваши Башкортостана : язык, фольклор, культура: сб. науч. тр./ МОиН РФ ; СФ БашГУ; Под ред. И. С. Мансурова, Л. В. Коротаевой.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58   2УК2358   3УК2358   4УК2358   5УК2358   </w:t>
        <w:tab/>
        <w:t>Чуваши Башкортостана : язык, фольклор, культура: сб. науч. тр./ МОиН РФ ; СФ БашГУ; Под ред. И. С. Мансурова, Л. В. Коротаевой. - Стерлитамак: Изд-во СФ БашГУ, 20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2: / Редкол.: А. Д. Ахвандерова, Л. А. Афанасьева и др.; Рец. А. М. Иванова, 2017. - 176 с. : ил.. - (На рус., чув.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Прил.: с. 137-1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616-9: 228 р. 7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5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41   Шамсутдинов, Ш.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пользование дифференцированного подхода в технико-тактической подготовке баскетболисток гуманитарного вуза: монография/ Ш.А. Шамсутдинов, А.П. Ермолаев; отв. ред. В.М. Крылов, М.С. Кашафутдинов. - Стерлитамак: Изд-во СФ БашГУ, 2017. - 100c.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98-99.-Библиогр.: с.90-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90-2: 525р.4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24   2УК2124   3УК2124   4УК2124   5УК2124   6УК2124   7УК2124   8УК2124   9УК2124   10УК2124   11УК2124   12УК2124   13УК2124   14УК2124   15УК2124   16УК2124   17УК2124   18УК2124   19УК2124   20УК2124   21УК2124   22УК2124   23УК2124   24УК2124   25УК2124   26УК2124   27УК2124   28УК2124   29УК2124   30УК2124   31УК2124   32УК2124   33УК2124   34УК2124   35УК2124   36УК2124   37УК2124   Юлбердина, Л.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ражданский процесс. Исковое производство. Судебный приказ: практикум для студ., обучающихся по направлению "40.03.01-Юриспруденция", спец. "40.05.04.65-Судебная и прокурорская деятельность"/ Л.Р. Юлбердина; МОиН РФ; СФ БашГУ; Под ред. Р.И. Тимофеевой; Рец. Э.Р. Галимов. - Стерлитамак: Изд-во СФ БашГУ, 2017. - 5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2р.2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4(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8110   578111   Юмагузин, Ф.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 в шутку и всерьез: стихи и песни на башкирском и русском языках/ Ф. Ф. Юмагузин. - Стерлитамак, 2017. - 56 с. : ил.. - (На рус.,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Рос.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8114   Юмагузин, Ф.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ш адрес - Советский Союз/ Ф. Ф. Юмагузин. - Стерлитамак, 2017. - 14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6040275-0-9: 30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74   2УК2174   3УК2174   4УК2174   5УК2174   6УК2174   7УК2174   8УК2174   9УК2174   10УК2174   11УК2174   12УК2174   13УК2174   14УК2174   15УК2174   16УК2174   17УК2174   18УК2174   19УК2174   20УК2174   21УК2174   22УК2174   23УК2174   24УК2174   25УК2174   26УК2174   27УК2174   28УК2174   29УК2174   30УК2174   31УК2174   32УК2174   33УК2174   34УК2174   35УК2174   36УК2174   37УК2174   </w:t>
        <w:tab/>
        <w:t>Юридическая психология: учеб. пособие для студ.-бакалавров очной и заочной форм обучения юрид. фак./ Авт.-сост. Л.С. Стуколова; Под ред. Г.А. Иванцовой, Р.М. Муртазин. - Стерлитамак: Изд-во СФ БашГУ, 2017. - 14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43р.6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63   2УК2163   3УК2163   4УК2163   5УК2163   6УК2163   7УК2163   8УК2163   9УК2163   10УК2163   11УК2163   12УК2163   13УК2163   14УК2163   15УК2163   16УК2163   17УК2163   18УК2163   19УК2163   20УК2163   21УК2163   22УК2163   23УК2163   24УК2163   25УК2163   26УК2163   27УК2163   28УК2163   29УК2163   30УК2163   31УК2163   32УК2163   33УК2163   34УК2163   35УК2163   36УК2163   37УК2163   Явнова, 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овейшая история стран Европы и Америки: учеб. пособие для студ. истор. фак./ ред. Н.С. Мысляева и др.И.И. Явнова. - Стерлитамак: Изд-во СФ БашГУ, 2017. - 7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9р.1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71   2УК2171   3УК2171   4УК2171   5УК2171   6УК2171   7УК2171   8УК2171   9УК2171   10УК2171   11УК2171   12УК2171   13УК2171   14УК2171   15УК2171   16УК2171   17УК2171   18УК2171   19УК2171   20УК2171   21УК2171   22УК2171   23УК2171   24УК2171   25УК2171   Явнова, 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ая история: учеб. пособие для студ. фак. башк. и тюркской филол./ И.И. Явнова, С.А. Бадретдинова; Под ред. Н.С.. Мысляевой; Рец. К.В. Фадеев. - Стерлитамак: Изд-во СФ БашГУ, 2017. - 7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9 р. 53 к.</w:t>
      </w:r>
    </w:p>
    <w:p>
      <w:pPr>
        <w:pStyle w:val="Normal"/>
        <w:spacing w:lineRule="auto" w:line="360" w:before="0" w:after="0"/>
        <w:contextualSpacing/>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44a9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78</Pages>
  <Words>17647</Words>
  <Characters>100594</Characters>
  <CharactersWithSpaces>118005</CharactersWithSpaces>
  <Paragraphs>2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5:50:00Z</dcterms:created>
  <dc:creator>DuhninaOV</dc:creator>
  <dc:description/>
  <dc:language>en-US</dc:language>
  <cp:lastModifiedBy>DuhninaOV</cp:lastModifiedBy>
  <dcterms:modified xsi:type="dcterms:W3CDTF">2019-08-26T06: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